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rban Sprawl Poste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mplete this in your notebook. Include everything below for full credi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Tit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2. Background Information (p. 176) - 25 points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Define Urban Spraw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Sketch a picture demonstrating Urban Spraw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Causes (p. 177) - 25 poi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List two causes for Urban Spraw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Sketch a picture demonstrating both caus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Negative Effects (p. 177) – 25 poi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List two negative effects of Urban Spraw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Sketch a picture for both negative effec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Solutions (p. 178) – 25 point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Rank the three solutions found on p. 17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Sketch the solution you feel would be most effecti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. Explain your choice for question b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LASS SET – DO NOT WRITE ON THIS PAPE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rban Sprawl Poster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Complete this in your notebook. Include everything below for full credit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Tit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Background Information (p. 176) - 25 points 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. Define Urban Spraw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. Sketch a picture demonstrating Urban Sprawl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Causes (p. 177) - 25 poi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List two causes for Urban Spraw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Sketch a picture demonstrating both caus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Negative Effects (p. 177) – 25 poi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List two negative effects of Urban Spraw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Sketch a picture for both negative effec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Solutions (p. 178) – 25 points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. Rank the three solutions found on p. 178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. Sketch the solution you feel would be most effectiv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c. Explain your choice for question b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CLASS SET – DO NOT WRITE ON THIS PAPER.</w:t>
    </w:r>
  </w:p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21:37:00Z</dcterms:created>
  <dc:creator>cyfair</dc:creator>
  <dc:description/>
  <cp:keywords/>
  <dc:language>en-US</dc:language>
  <cp:lastModifiedBy>cfisd</cp:lastModifiedBy>
  <cp:lastPrinted>2008-10-27T09:10:00Z</cp:lastPrinted>
  <dcterms:modified xsi:type="dcterms:W3CDTF">2008-10-27T19:43:00Z</dcterms:modified>
  <cp:revision>5</cp:revision>
  <dc:subject/>
  <dc:title>New Technologies Poster</dc:title>
</cp:coreProperties>
</file>