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bric: Thinking Like a Geographer Projec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 (A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ove     (B) Average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 (C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low     (D/F) Avera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has 6 questions, 3 of which meet the assigned criteria.  Each question demonstrates a related geographic concept and could be applied to a real-life situation.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has 6 questions, 2 of which meet the assigned criteria. Or, 5 questions demonstrate a related geographic concept and could be applied to a real-life situ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has 5 questions, less than 2 meet the assigned criteria.  And/or, 4-5 questions demonstrate a related geographic concept and could be applied to a real-life situation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has 4 or less questions. Student fails to meet the assigned criteria. Questions do not demonstrate a related geographic concept and could not be applied to a real-life situation. 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acquires  100% accurate data on each of the 6 data sets.  Student accurately answers 95-100% of the data collection question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acquires 95%-100% accurate data on each of the 6 data sets.  Student accurately answers 85%-95% of the data collection question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acquires 90%-95% accurate data on each of the 6 data sets.  Student accurately answers 75-85% of the data collection questions.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acquires less than 90% accurate data on each of the 6 data sets.  Student accurately answers less than 75% on the data collection questions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is able to assume the role of a geographer conducting spatial analysis to answer 95%-100% of the analysis questions accurately and based on their own research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is able to assume the role of a geographer conducting spatial analysis to answer 85-95% of the analysis questions accurately and based on their own researc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is able to assume the role of a geographer conducting spatial analysis to answer 75-85% of the analysis questions accurately and based on their own research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is unable to assume the role of a geographer conducting spatial analysis and/or answers less than 75% of the analysis questions accurately and/or answers questions based on little or no research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generates a product that reflects the most important data they collected.  Product includes each of the 5 locations and includes all necessary labels, titles, and data with 95%-100% accuracy.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generates a product that reflects the most important data they collected.  Product includes each of the 5 locations and includes all necessary labels, titles, and data with 85%-95% accuracy.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generates a product that reflects the most important data they collected.  Product does not include each of the 5 locations and includes all necessary labels, titles, and data with 75%-85% accuracy.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generates a product that reflects the most important data they collected.  Product does not include each of the 5 locations and includes all necessary labels, titles, and data with 65%-75% accuracy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23:00Z</dcterms:created>
  <dc:creator>Admin</dc:creator>
  <dc:description/>
  <cp:keywords/>
  <dc:language>en-US</dc:language>
  <cp:lastModifiedBy>cfisd</cp:lastModifiedBy>
  <dcterms:modified xsi:type="dcterms:W3CDTF">2008-09-11T03:52:00Z</dcterms:modified>
  <cp:revision>6</cp:revision>
  <dc:subject/>
  <dc:title>Create a Map – Route to School</dc:title>
</cp:coreProperties>
</file>