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raeli-Palestinian Confli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O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48006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00280"/>
                          <a:chOff x="0" y="0"/>
                          <a:chExt cx="48006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V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pt;width:378pt;height:63pt" coordorigin="180,252" coordsize="756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2;width:21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52;width:21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20;top:6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VS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The conflict is over _______________.  This is becau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STORY</w:t>
      </w:r>
    </w:p>
    <w:p>
      <w:pPr>
        <w:pStyle w:val="Normal"/>
        <w:rPr/>
      </w:pPr>
      <w:r>
        <w:rPr/>
        <w:t xml:space="preserve">Directions: As you view the power point slides, complete the definitions or fill in the blanks.   In the boxes to the left, write the letter I if the Israelis benefit from the event and a P if the Palestinians benefit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nflict between these two groups is not new.  Its roots are thousands of years old. 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457200" cy="422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229280"/>
                          <a:chOff x="0" y="0"/>
                          <a:chExt cx="45720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pt;width:36pt;height:333pt" coordorigin="-900,60" coordsize="720,6660">
                <v:shape id="shape_0" fillcolor="white" stroked="t" o:allowincell="f" style="position:absolute;left:-900;top:6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14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240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348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74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000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1. Diaspor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(1520 – 1922) ________________ rules the region.  They practice 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(1917) Britain issues the  ____________________ which establishes that Israel should be a homeland for the Jew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(1948) ____________________ </w:t>
      </w:r>
      <w:r>
        <w:rPr>
          <w:rFonts w:eastAsia="Wingdings" w:cs="Wingdings" w:ascii="Wingdings" w:hAnsi="Wingdings"/>
        </w:rPr>
        <w:t></w:t>
      </w:r>
      <w:r>
        <w:rPr/>
        <w:t xml:space="preserve"> Britain leaves the region and the Palestinians neighboring Arab nations immediately attack the Israelis.  _______________ w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(1967) The Six Days War – Israel’s army fights against _________________, _______________, _______________, and __________________.  The _______________ win and get ________________ which is important because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(1973) During the __________________, Egypt takes the Suez Canal back and Syria re-takes portions of the 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: Recent Ev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743065" cy="8571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571960"/>
                          <a:chOff x="0" y="0"/>
                          <a:chExt cx="6743160" cy="857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5160" cy="41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Intifad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erroris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Recent Events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0"/>
                            <a:ext cx="3305160" cy="41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Write-aroun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33400"/>
                            <a:ext cx="3305160" cy="41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ritique of Obama’s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. What does he want to do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. What are the potential pitfalls of his plan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. Do you think it will be successful? Explain why or why n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4433400"/>
                            <a:ext cx="3305160" cy="41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dvertisement/Webpage/Commercial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.2pt;width:530.95pt;height:674.9pt" coordorigin="-900,84" coordsize="10619,13498">
                <v:shape id="shape_0" fillcolor="white" stroked="t" o:allowincell="f" style="position:absolute;left:-900;top:84;width:5204;height:6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Intifada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erroris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Recent Events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4;top:84;width:5204;height:6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Write-aroun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7066;width:5204;height:6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ritique of Obama’s 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1. What does he want to do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2. What are the potential pitfalls of his plan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. Do you think it will be successful? Explain why or why n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4;top:7066;width:5204;height:6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Advertisement/Webpage/Commercial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04:00Z</dcterms:created>
  <dc:creator>Braden Orso</dc:creator>
  <dc:description/>
  <cp:keywords/>
  <dc:language>en-US</dc:language>
  <cp:lastModifiedBy>CFISD</cp:lastModifiedBy>
  <dcterms:modified xsi:type="dcterms:W3CDTF">2009-02-16T22:15:00Z</dcterms:modified>
  <cp:revision>3</cp:revision>
  <dc:subject/>
  <dc:title>Israeli-Palestinian Conflict</dc:title>
</cp:coreProperties>
</file>