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 Battle of Saratoga</w:t>
        <w:br/>
      </w:r>
      <w:hyperlink r:id="rId2">
        <w:r>
          <w:rPr>
            <w:rStyle w:val="InternetLink"/>
          </w:rPr>
          <w:t>http://www.saratoga.org/battle1777/</w:t>
        </w:r>
      </w:hyperlink>
    </w:p>
    <w:p>
      <w:pPr>
        <w:pStyle w:val="Normal"/>
        <w:rPr/>
      </w:pPr>
      <w:r>
        <w:rPr/>
        <w:br/>
        <w:br/>
        <w:t>2. Ellis Island</w:t>
      </w:r>
    </w:p>
    <w:p>
      <w:pPr>
        <w:pStyle w:val="Normal"/>
        <w:rPr/>
      </w:pPr>
      <w:r>
        <w:rPr/>
        <w:br/>
        <w:t xml:space="preserve">The story of Ellis Island is the story of the more than 12 million immigrants who passed through its doors from 1892 until 1954. During the Island's peak years (1892-1924) Ellis Island was the first American soil walked on by thousands of immigrants every single day. After being examined by doctors and inspectors for disease and other potential disabilities, these immigrants trudged up a series of steep stairs and entered the giant Registry Room. Over 100 million American men, women, and children can trace their ancestry to one of the names listed in the Ellis Island inspector's record book located in this room. After Ellis Island closed its doors in 1954 the once great brick and limestone building deteriorated into disrepair. In 1965 Ellis Island was included as a part of the Statue of Liberty National Monument and thanks to the donations of private citizens, this great piece of U.S. history was restored and opened as a museum in September 1990. Do you want to see inside the famous registry book? Go to the Ellis Island site </w:t>
      </w:r>
      <w:hyperlink r:id="rId3">
        <w:r>
          <w:rPr>
            <w:rStyle w:val="InternetLink"/>
          </w:rPr>
          <w:t>(http://www.ellisisland.org)</w:t>
        </w:r>
      </w:hyperlink>
      <w:r>
        <w:rPr/>
        <w:t xml:space="preserve"> and search for passenger arrivals of your friends or family members! </w:t>
        <w:br/>
        <w:br/>
        <w:br/>
        <w:t xml:space="preserve">3. The First Capital of the New Nation </w:t>
      </w:r>
    </w:p>
    <w:p>
      <w:pPr>
        <w:pStyle w:val="NormalWeb"/>
        <w:rPr/>
      </w:pPr>
      <w:r>
        <w:rPr/>
        <w:t>Alexander Hamilton was a leader in the movement which ended in the development of the Federal Constitution, and he was active in its ratification. New York City became the first capital of the new nation, where President George Washington was inaugurated on April 30, 1789.</w:t>
      </w:r>
    </w:p>
    <w:p>
      <w:pPr>
        <w:pStyle w:val="Normal"/>
        <w:rPr/>
      </w:pPr>
      <w:r>
        <w:rPr/>
        <w:br/>
        <w:t xml:space="preserve">4. United Nations  </w:t>
      </w:r>
    </w:p>
    <w:p>
      <w:pPr>
        <w:pStyle w:val="NormalWeb"/>
        <w:rPr/>
      </w:pPr>
      <w:r>
        <w:rPr/>
        <w:t>The international character of New York City, the principal port for overseas commerce, and later for transcontinental and international airways, has been further enhanced by becoming the home of the United Nations, capital of the free world. Here the people of all nations and races come to discuss and try to solve the world's problems in a free and democratic climate.</w:t>
      </w:r>
    </w:p>
    <w:p>
      <w:pPr>
        <w:pStyle w:val="Normal"/>
        <w:rPr/>
      </w:pPr>
      <w:r>
        <w:rPr/>
        <w:br/>
        <w:t>5. New York Stock Exchange</w:t>
      </w:r>
    </w:p>
    <w:p>
      <w:pPr>
        <w:pStyle w:val="NormalWeb"/>
        <w:rPr/>
      </w:pPr>
      <w:r>
        <w:rPr/>
        <w:t>As one of the wealthiest states, New York made tremendous strides in industry and commerce. The New York Stock Exchange, founded in 1792, has become the center of world finance. Diversified and rich natural resources, together with unmatched facilities for transport, produced a phenomenal growth in manufacture and industry. Research and inventive genius have been extensive, especially in the field of electronics, power and the peaceful and productive use of atomic energy.</w:t>
      </w:r>
    </w:p>
    <w:p>
      <w:pPr>
        <w:pStyle w:val="NormalWeb"/>
        <w:rPr/>
      </w:pPr>
      <w:r>
        <w:rPr/>
      </w:r>
    </w:p>
    <w:p>
      <w:pPr>
        <w:pStyle w:val="NormalWeb"/>
        <w:rPr/>
      </w:pPr>
      <w:r>
        <w:rPr/>
        <w:t>The New York Stock Exchange can trace its roots to a humble meeting conducted between twenty-four stockbrokers on May 17, 1792. These men met underneath a famous buttonwood tree outside 68 Wall Street that many believe can still be seen! These men apparently needed a plan to handle the enormous increase in stock and bond trading that was sparked by Alexander Hamilton's decision to have the Treasury Department pay for all the debts from the Revolutionary War. The agreement they made was called the Buttonwood Agreement after the tree under which it was discussed. Later, on March 8, 1817  the organization drafted a constitution and renamed itself the New York Stock &amp; Exchange Board, a name that was again shortened to New York Stock Exchange in 1863. The organization hoped to make wealthy men become even wealthier through investments in banks and other ventures.</w:t>
      </w:r>
    </w:p>
    <w:p>
      <w:pPr>
        <w:pStyle w:val="NormalWeb"/>
        <w:rPr/>
      </w:pPr>
      <w:r>
        <w:rPr/>
      </w:r>
    </w:p>
    <w:p>
      <w:pPr>
        <w:pStyle w:val="NormalWeb"/>
        <w:rPr/>
      </w:pPr>
      <w:r>
        <w:rPr/>
        <w:t>6. Depression</w:t>
      </w:r>
    </w:p>
    <w:p>
      <w:pPr>
        <w:pStyle w:val="NormalWeb"/>
        <w:rPr/>
      </w:pPr>
      <w:r>
        <w:rPr/>
        <w:t>No one saw it coming. Although the stock market had a few setbacks in 1929, most people felt that the overall growth would continue for years. On October 22, a NEW YORK TIMES article quoted a noted economics professor who predicted that the market would soon return to "steady increases."</w:t>
        <w:br/>
        <w:br/>
        <w:t>On October 24, stock prices began to fall and brokers began to sell. By noon, millions of shares had been sold. The selling frenzy continued all afternoon. By closing, 13 million shares had been traded and the market dropped four billion dollars. People who had invested their entire life savings during the boom were now bankrupt. Many banks and businesses were forced to close. But the worst was yet to come.</w:t>
        <w:br/>
        <w:br/>
        <w:t xml:space="preserve">On October 29, later nicknamed "Black Tuesday," the stock market crashed. On that day, over 16 million shares of stock were sold and the market fell over 14 billion dollars. By comparison, the entire budget of the U.S. Government that year was three billion dollars. Brokers screamed as hysterical visitors were taken away by the police. In one day, the United States lost more capital than it had spent in all of World War I. </w:t>
      </w:r>
    </w:p>
    <w:p>
      <w:pPr>
        <w:pStyle w:val="NormalWeb"/>
        <w:rPr/>
      </w:pPr>
      <w:r>
        <w:rPr/>
      </w:r>
    </w:p>
    <w:p>
      <w:pPr>
        <w:pStyle w:val="NormalWeb"/>
        <w:rPr/>
      </w:pPr>
      <w:hyperlink r:id="rId4">
        <w:r>
          <w:rPr>
            <w:rStyle w:val="InternetLink"/>
          </w:rPr>
          <w:t>http://pbskids.org/bigapplehistory/business/index-flash.html</w:t>
        </w:r>
      </w:hyperlink>
    </w:p>
    <w:p>
      <w:pPr>
        <w:pStyle w:val="NormalWeb"/>
        <w:rPr/>
      </w:pPr>
      <w:r>
        <w:rPr/>
      </w:r>
    </w:p>
    <w:p>
      <w:pPr>
        <w:pStyle w:val="NormalWeb"/>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atoga.org/battle1777/" TargetMode="External"/><Relationship Id="rId3" Type="http://schemas.openxmlformats.org/officeDocument/2006/relationships/hyperlink" Target="http://pbskids.org/cgi-registry/kidsbridge.cgi?context=bigapplehistory_ellisisland" TargetMode="External"/><Relationship Id="rId4" Type="http://schemas.openxmlformats.org/officeDocument/2006/relationships/hyperlink" Target="http://pbskids.org/bigapplehistory/business/index-flash.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14:03:00Z</dcterms:created>
  <dc:creator>Braden Orso</dc:creator>
  <dc:description/>
  <cp:keywords/>
  <dc:language>en-US</dc:language>
  <cp:lastModifiedBy>CFISD</cp:lastModifiedBy>
  <dcterms:modified xsi:type="dcterms:W3CDTF">2009-01-30T14:03:00Z</dcterms:modified>
  <cp:revision>2</cp:revision>
  <dc:subject/>
  <dc:title>1</dc:title>
</cp:coreProperties>
</file>