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 Page Direction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. Top Se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boxes at the top of the web page, complete the following: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1. Name of your compan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2. Brief description of your best selling produc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3. City where your company is locate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Choose any major city in the US, see p. A8 for choi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. Butt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each of the oval shaped button, complete the following: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1. Write five examples of infrastructure on the five buttons that your company uses for regional and global trade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. Regional Tra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regional trade box, complete the following: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1. Include a sketch of the example of infrastructure that is most important for the regional </w:t>
        <w:tab/>
        <w:t xml:space="preserve">trade of your product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This will depend on the location of your company’s city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2. Include a caption underneath that answers the question below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How does this example of infrastructure provide opportunities for regional trad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. Global Tra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global trade box, complete the following: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1. Include a sketch of the example of infrastructure that is most important for the global trade of your product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This will depend on the location of their city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2. Include a caption underneath that answers the question below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- How does this example of infrastructure provide opportunities for global trad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E.  Break of Bul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box at the bottom, complete the following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1. Create a trading plan for break of bulk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2. How will you get your product to the tertiary levels of economic activity?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 Page Direction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. Top Se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boxes at the top of the web page, complete the following: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1. Name of your compan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2. Brief description of your best selling produc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3. City where your company is locate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Choose any major city in the US, see p. A8 for choi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. Butt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each of the oval shaped button, complete the following: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1. Write five examples of infrastructure on the five buttons that your company uses for regional and global trade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. Regional Tra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regional trade box, complete the following: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1. Include a sketch of the example of infrastructure that is most important for the regional </w:t>
        <w:tab/>
        <w:t xml:space="preserve">trade of your product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This will depend on the location of your company’s city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2. Include a caption underneath that answers the question below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How does this example of infrastructure provide opportunities for regional trad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. Global Tra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global trade box, complete the following: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1. Include a sketch of the example of infrastructure that is most important for the global trade of your product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This will depend on the location of their city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2. Include a caption underneath that answers the question below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- How does this example of infrastructure provide opportunities for global trad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E.  Break of Bul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box at the bottom, complete the following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1. Create a trading plan for break of bulk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2. How will you get your product to the tertiary levels of economic activity? </w:t>
      </w:r>
    </w:p>
    <w:sectPr>
      <w:type w:val="nextPage"/>
      <w:pgSz w:w="12240" w:h="15840"/>
      <w:pgMar w:left="90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1:21:00Z</dcterms:created>
  <dc:creator>CFISD</dc:creator>
  <dc:description/>
  <cp:keywords/>
  <dc:language>en-US</dc:language>
  <cp:lastModifiedBy>cfisd</cp:lastModifiedBy>
  <dcterms:modified xsi:type="dcterms:W3CDTF">2008-11-03T21:33:00Z</dcterms:modified>
  <cp:revision>2</cp:revision>
  <dc:subject/>
  <dc:title>Web Page Directions</dc:title>
</cp:coreProperties>
</file>