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2454910" cy="2857500"/>
            <wp:effectExtent l="0" t="0" r="0" b="0"/>
            <wp:wrapTight wrapText="bothSides">
              <wp:wrapPolygon edited="0">
                <wp:start x="16228" y="324"/>
                <wp:lineTo x="13513" y="483"/>
                <wp:lineTo x="12500" y="701"/>
                <wp:lineTo x="12500" y="1190"/>
                <wp:lineTo x="4734" y="2003"/>
                <wp:lineTo x="3596" y="2169"/>
                <wp:lineTo x="1258" y="2764"/>
                <wp:lineTo x="1197" y="2982"/>
                <wp:lineTo x="502" y="3796"/>
                <wp:lineTo x="58" y="4663"/>
                <wp:lineTo x="-67" y="5314"/>
                <wp:lineTo x="-67" y="6401"/>
                <wp:lineTo x="563" y="13349"/>
                <wp:lineTo x="437" y="18557"/>
                <wp:lineTo x="693" y="20294"/>
                <wp:lineTo x="693" y="20672"/>
                <wp:lineTo x="1892" y="21163"/>
                <wp:lineTo x="2775" y="21271"/>
                <wp:lineTo x="11239" y="21271"/>
                <wp:lineTo x="13321" y="21271"/>
                <wp:lineTo x="15533" y="21271"/>
                <wp:lineTo x="18375" y="21215"/>
                <wp:lineTo x="19322" y="21163"/>
                <wp:lineTo x="21156" y="20620"/>
                <wp:lineTo x="21091" y="20294"/>
                <wp:lineTo x="21343" y="19426"/>
                <wp:lineTo x="21156" y="17689"/>
                <wp:lineTo x="20900" y="14215"/>
                <wp:lineTo x="21030" y="10744"/>
                <wp:lineTo x="20713" y="3796"/>
                <wp:lineTo x="20270" y="3145"/>
                <wp:lineTo x="20143" y="2819"/>
                <wp:lineTo x="19135" y="2494"/>
                <wp:lineTo x="17492" y="2058"/>
                <wp:lineTo x="17619" y="975"/>
                <wp:lineTo x="17363" y="595"/>
                <wp:lineTo x="16985" y="324"/>
                <wp:lineTo x="16228" y="324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49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2306955" cy="2857500"/>
            <wp:effectExtent l="0" t="0" r="0" b="0"/>
            <wp:wrapTight wrapText="bothSides">
              <wp:wrapPolygon edited="0">
                <wp:start x="10798" y="590"/>
                <wp:lineTo x="10248" y="1034"/>
                <wp:lineTo x="8597" y="2809"/>
                <wp:lineTo x="8597" y="5320"/>
                <wp:lineTo x="1461" y="6062"/>
                <wp:lineTo x="180" y="6504"/>
                <wp:lineTo x="180" y="7688"/>
                <wp:lineTo x="1461" y="10055"/>
                <wp:lineTo x="1461" y="10498"/>
                <wp:lineTo x="6402" y="12423"/>
                <wp:lineTo x="7503" y="12423"/>
                <wp:lineTo x="7865" y="14790"/>
                <wp:lineTo x="8966" y="17158"/>
                <wp:lineTo x="10980" y="19526"/>
                <wp:lineTo x="13175" y="21002"/>
                <wp:lineTo x="13356" y="21002"/>
                <wp:lineTo x="14088" y="21002"/>
                <wp:lineTo x="12812" y="19526"/>
                <wp:lineTo x="11161" y="17158"/>
                <wp:lineTo x="10248" y="14790"/>
                <wp:lineTo x="17565" y="12423"/>
                <wp:lineTo x="21049" y="10354"/>
                <wp:lineTo x="21599" y="7987"/>
                <wp:lineTo x="19948" y="7688"/>
                <wp:lineTo x="10798" y="7688"/>
                <wp:lineTo x="15188" y="5619"/>
                <wp:lineTo x="16833" y="2660"/>
                <wp:lineTo x="15739" y="2068"/>
                <wp:lineTo x="11530" y="590"/>
                <wp:lineTo x="10798" y="59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26" r="-3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8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38100</wp:posOffset>
            </wp:positionV>
            <wp:extent cx="3200400" cy="2580005"/>
            <wp:effectExtent l="0" t="0" r="0" b="0"/>
            <wp:wrapTight wrapText="bothSides">
              <wp:wrapPolygon edited="0">
                <wp:start x="-112" y="0"/>
                <wp:lineTo x="-112" y="21456"/>
                <wp:lineTo x="21600" y="21456"/>
                <wp:lineTo x="21600" y="0"/>
                <wp:lineTo x="-11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58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771900</wp:posOffset>
            </wp:positionH>
            <wp:positionV relativeFrom="paragraph">
              <wp:posOffset>118745</wp:posOffset>
            </wp:positionV>
            <wp:extent cx="2971800" cy="2271395"/>
            <wp:effectExtent l="0" t="0" r="0" b="0"/>
            <wp:wrapTight wrapText="bothSides">
              <wp:wrapPolygon edited="0">
                <wp:start x="6166" y="387"/>
                <wp:lineTo x="4775" y="514"/>
                <wp:lineTo x="1886" y="1818"/>
                <wp:lineTo x="1886" y="2466"/>
                <wp:lineTo x="694" y="4551"/>
                <wp:lineTo x="195" y="6630"/>
                <wp:lineTo x="195" y="8974"/>
                <wp:lineTo x="793" y="11186"/>
                <wp:lineTo x="2286" y="13270"/>
                <wp:lineTo x="4676" y="15350"/>
                <wp:lineTo x="9354" y="17042"/>
                <wp:lineTo x="10648" y="17042"/>
                <wp:lineTo x="10648" y="17821"/>
                <wp:lineTo x="12141" y="19126"/>
                <wp:lineTo x="12935" y="19126"/>
                <wp:lineTo x="13930" y="20946"/>
                <wp:lineTo x="14032" y="20946"/>
                <wp:lineTo x="14429" y="20946"/>
                <wp:lineTo x="14826" y="20946"/>
                <wp:lineTo x="15227" y="19126"/>
                <wp:lineTo x="19606" y="17042"/>
                <wp:lineTo x="19307" y="14830"/>
                <wp:lineTo x="16222" y="12878"/>
                <wp:lineTo x="20998" y="10926"/>
                <wp:lineTo x="21296" y="10146"/>
                <wp:lineTo x="21100" y="9102"/>
                <wp:lineTo x="20601" y="8582"/>
                <wp:lineTo x="14232" y="6630"/>
                <wp:lineTo x="13434" y="4418"/>
                <wp:lineTo x="12440" y="3118"/>
                <wp:lineTo x="11642" y="2466"/>
                <wp:lineTo x="11741" y="1947"/>
                <wp:lineTo x="8556" y="514"/>
                <wp:lineTo x="7263" y="387"/>
                <wp:lineTo x="6166" y="387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71900</wp:posOffset>
            </wp:positionH>
            <wp:positionV relativeFrom="paragraph">
              <wp:posOffset>154305</wp:posOffset>
            </wp:positionV>
            <wp:extent cx="2743200" cy="2731135"/>
            <wp:effectExtent l="0" t="0" r="0" b="0"/>
            <wp:wrapTight wrapText="bothSides">
              <wp:wrapPolygon edited="0">
                <wp:start x="5623" y="110"/>
                <wp:lineTo x="4270" y="561"/>
                <wp:lineTo x="2695" y="1578"/>
                <wp:lineTo x="2018" y="3161"/>
                <wp:lineTo x="1908" y="3727"/>
                <wp:lineTo x="2246" y="5536"/>
                <wp:lineTo x="1796" y="7349"/>
                <wp:lineTo x="1008" y="8026"/>
                <wp:lineTo x="332" y="8818"/>
                <wp:lineTo x="-2" y="13227"/>
                <wp:lineTo x="1235" y="14583"/>
                <wp:lineTo x="1685" y="14583"/>
                <wp:lineTo x="1008" y="16393"/>
                <wp:lineTo x="110" y="17299"/>
                <wp:lineTo x="-112" y="17640"/>
                <wp:lineTo x="-112" y="20916"/>
                <wp:lineTo x="3483" y="21483"/>
                <wp:lineTo x="8659" y="21483"/>
                <wp:lineTo x="9673" y="21483"/>
                <wp:lineTo x="16646" y="21483"/>
                <wp:lineTo x="21600" y="20916"/>
                <wp:lineTo x="21600" y="14813"/>
                <wp:lineTo x="21257" y="13456"/>
                <wp:lineTo x="20696" y="12664"/>
                <wp:lineTo x="19121" y="11192"/>
                <wp:lineTo x="18782" y="10966"/>
                <wp:lineTo x="19797" y="9158"/>
                <wp:lineTo x="20135" y="7008"/>
                <wp:lineTo x="19009" y="5991"/>
                <wp:lineTo x="17995" y="5425"/>
                <wp:lineTo x="8320" y="3727"/>
                <wp:lineTo x="8208" y="1693"/>
                <wp:lineTo x="6972" y="110"/>
                <wp:lineTo x="6745" y="110"/>
                <wp:lineTo x="5623" y="11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3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1" w:leader="none"/>
        </w:tabs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8900" cy="2193290"/>
            <wp:effectExtent l="0" t="0" r="0" b="0"/>
            <wp:wrapTight wrapText="bothSides">
              <wp:wrapPolygon edited="0">
                <wp:start x="9110" y="268"/>
                <wp:lineTo x="4046" y="2427"/>
                <wp:lineTo x="1909" y="2695"/>
                <wp:lineTo x="-112" y="3639"/>
                <wp:lineTo x="-112" y="8368"/>
                <wp:lineTo x="558" y="8905"/>
                <wp:lineTo x="2807" y="8905"/>
                <wp:lineTo x="13948" y="20245"/>
                <wp:lineTo x="16757" y="21462"/>
                <wp:lineTo x="17885" y="21462"/>
                <wp:lineTo x="18445" y="21462"/>
                <wp:lineTo x="18898" y="21462"/>
                <wp:lineTo x="21257" y="19976"/>
                <wp:lineTo x="21600" y="19302"/>
                <wp:lineTo x="21484" y="18897"/>
                <wp:lineTo x="20919" y="17548"/>
                <wp:lineTo x="17098" y="11065"/>
                <wp:lineTo x="16197" y="8905"/>
                <wp:lineTo x="15970" y="8094"/>
                <wp:lineTo x="15183" y="6746"/>
                <wp:lineTo x="15183" y="1479"/>
                <wp:lineTo x="13046" y="399"/>
                <wp:lineTo x="10572" y="268"/>
                <wp:lineTo x="9110" y="268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215" w:leader="none"/>
        </w:tabs>
        <w:rPr/>
      </w:pPr>
      <w:r>
        <w:rPr/>
        <w:tab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4:37:00Z</dcterms:created>
  <dc:creator>CFISD</dc:creator>
  <dc:description/>
  <cp:keywords/>
  <dc:language>en-US</dc:language>
  <cp:lastModifiedBy>CFISD</cp:lastModifiedBy>
  <dcterms:modified xsi:type="dcterms:W3CDTF">2008-10-09T14:44:00Z</dcterms:modified>
  <cp:revision>1</cp:revision>
  <dc:subject/>
  <dc:title/>
</cp:coreProperties>
</file>