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806700" cy="3429000"/>
            <wp:effectExtent l="0" t="0" r="0" b="0"/>
            <wp:wrapTight wrapText="bothSides">
              <wp:wrapPolygon edited="0">
                <wp:start x="8413" y="329"/>
                <wp:lineTo x="7398" y="1651"/>
                <wp:lineTo x="4054" y="2315"/>
                <wp:lineTo x="2735" y="2645"/>
                <wp:lineTo x="2635" y="3059"/>
                <wp:lineTo x="1316" y="4299"/>
                <wp:lineTo x="705" y="5624"/>
                <wp:lineTo x="505" y="6948"/>
                <wp:lineTo x="705" y="8273"/>
                <wp:lineTo x="1417" y="9597"/>
                <wp:lineTo x="1113" y="11501"/>
                <wp:lineTo x="1113" y="12246"/>
                <wp:lineTo x="-101" y="13156"/>
                <wp:lineTo x="-101" y="13817"/>
                <wp:lineTo x="97" y="14895"/>
                <wp:lineTo x="1009" y="16219"/>
                <wp:lineTo x="3750" y="18865"/>
                <wp:lineTo x="4153" y="20190"/>
                <wp:lineTo x="4153" y="20354"/>
                <wp:lineTo x="5472" y="21265"/>
                <wp:lineTo x="5676" y="21265"/>
                <wp:lineTo x="6283" y="21265"/>
                <wp:lineTo x="8717" y="21265"/>
                <wp:lineTo x="12976" y="20604"/>
                <wp:lineTo x="12876" y="20190"/>
                <wp:lineTo x="13280" y="20190"/>
                <wp:lineTo x="21392" y="18948"/>
                <wp:lineTo x="21392" y="18865"/>
                <wp:lineTo x="20784" y="17543"/>
                <wp:lineTo x="20784" y="16796"/>
                <wp:lineTo x="20480" y="16219"/>
                <wp:lineTo x="18654" y="13567"/>
                <wp:lineTo x="19266" y="12246"/>
                <wp:lineTo x="19569" y="11750"/>
                <wp:lineTo x="18451" y="11003"/>
                <wp:lineTo x="17336" y="10921"/>
                <wp:lineTo x="16832" y="10507"/>
                <wp:lineTo x="15410" y="9513"/>
                <wp:lineTo x="15206" y="8687"/>
                <wp:lineTo x="14902" y="8273"/>
                <wp:lineTo x="13080" y="6948"/>
                <wp:lineTo x="11657" y="5624"/>
                <wp:lineTo x="10747" y="4299"/>
                <wp:lineTo x="10139" y="2975"/>
                <wp:lineTo x="8821" y="329"/>
                <wp:lineTo x="8413" y="3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115" cy="2682240"/>
            <wp:effectExtent l="0" t="0" r="0" b="0"/>
            <wp:wrapTight wrapText="bothSides">
              <wp:wrapPolygon edited="0">
                <wp:start x="13924" y="421"/>
                <wp:lineTo x="8607" y="1132"/>
                <wp:lineTo x="3755" y="2127"/>
                <wp:lineTo x="3755" y="2694"/>
                <wp:lineTo x="623" y="4971"/>
                <wp:lineTo x="308" y="5821"/>
                <wp:lineTo x="-2" y="7671"/>
                <wp:lineTo x="1403" y="9515"/>
                <wp:lineTo x="153" y="10938"/>
                <wp:lineTo x="-156" y="11365"/>
                <wp:lineTo x="-156" y="12077"/>
                <wp:lineTo x="153" y="14065"/>
                <wp:lineTo x="932" y="16338"/>
                <wp:lineTo x="2028" y="18609"/>
                <wp:lineTo x="3284" y="20887"/>
                <wp:lineTo x="4065" y="21026"/>
                <wp:lineTo x="5946" y="21026"/>
                <wp:lineTo x="7976" y="20887"/>
                <wp:lineTo x="15019" y="18898"/>
                <wp:lineTo x="15180" y="18609"/>
                <wp:lineTo x="20342" y="16338"/>
                <wp:lineTo x="21283" y="14632"/>
                <wp:lineTo x="21283" y="14065"/>
                <wp:lineTo x="20498" y="11793"/>
                <wp:lineTo x="19872" y="9515"/>
                <wp:lineTo x="18937" y="7243"/>
                <wp:lineTo x="17056" y="4971"/>
                <wp:lineTo x="16741" y="2555"/>
                <wp:lineTo x="15645" y="993"/>
                <wp:lineTo x="15019" y="421"/>
                <wp:lineTo x="13924" y="4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1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5" w:leader="none"/>
        </w:tabs>
        <w:rPr/>
      </w:pPr>
      <w:r>
        <w:rPr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3:00Z</dcterms:created>
  <dc:creator>CFISD</dc:creator>
  <dc:description/>
  <cp:keywords/>
  <dc:language>en-US</dc:language>
  <cp:lastModifiedBy>CFISD</cp:lastModifiedBy>
  <dcterms:modified xsi:type="dcterms:W3CDTF">2008-10-09T14:53:00Z</dcterms:modified>
  <cp:revision>2</cp:revision>
  <dc:subject/>
  <dc:title/>
</cp:coreProperties>
</file>