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635</wp:posOffset>
            </wp:positionV>
            <wp:extent cx="3863340" cy="1910080"/>
            <wp:effectExtent l="0" t="0" r="0" b="0"/>
            <wp:wrapTight wrapText="bothSides">
              <wp:wrapPolygon edited="0">
                <wp:start x="14620" y="221"/>
                <wp:lineTo x="9785" y="674"/>
                <wp:lineTo x="6635" y="2042"/>
                <wp:lineTo x="6071" y="7042"/>
                <wp:lineTo x="673" y="9769"/>
                <wp:lineTo x="673" y="21367"/>
                <wp:lineTo x="21600" y="21367"/>
                <wp:lineTo x="21600" y="11589"/>
                <wp:lineTo x="21484" y="11358"/>
                <wp:lineTo x="19909" y="11136"/>
                <wp:lineTo x="20473" y="8179"/>
                <wp:lineTo x="20583" y="7273"/>
                <wp:lineTo x="19909" y="5221"/>
                <wp:lineTo x="19234" y="3632"/>
                <wp:lineTo x="16422" y="221"/>
                <wp:lineTo x="16085" y="221"/>
                <wp:lineTo x="14620" y="221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3340" cy="191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-114300</wp:posOffset>
            </wp:positionV>
            <wp:extent cx="2743200" cy="2374900"/>
            <wp:effectExtent l="0" t="0" r="0" b="0"/>
            <wp:wrapTight wrapText="bothSides">
              <wp:wrapPolygon edited="0">
                <wp:start x="-85" y="194"/>
                <wp:lineTo x="-85" y="21200"/>
                <wp:lineTo x="21426" y="21200"/>
                <wp:lineTo x="21426" y="194"/>
                <wp:lineTo x="-85" y="194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37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8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086100" cy="2872740"/>
            <wp:effectExtent l="0" t="0" r="0" b="0"/>
            <wp:wrapTight wrapText="bothSides">
              <wp:wrapPolygon edited="0">
                <wp:start x="14598" y="318"/>
                <wp:lineTo x="13998" y="427"/>
                <wp:lineTo x="11798" y="1715"/>
                <wp:lineTo x="11396" y="2574"/>
                <wp:lineTo x="10497" y="3757"/>
                <wp:lineTo x="8298" y="4508"/>
                <wp:lineTo x="7095" y="5153"/>
                <wp:lineTo x="6997" y="5585"/>
                <wp:lineTo x="5995" y="7195"/>
                <wp:lineTo x="5396" y="8915"/>
                <wp:lineTo x="5096" y="10525"/>
                <wp:lineTo x="5897" y="12354"/>
                <wp:lineTo x="5498" y="14074"/>
                <wp:lineTo x="4895" y="15793"/>
                <wp:lineTo x="3898" y="17512"/>
                <wp:lineTo x="897" y="19232"/>
                <wp:lineTo x="-99" y="19554"/>
                <wp:lineTo x="-99" y="20737"/>
                <wp:lineTo x="495" y="21061"/>
                <wp:lineTo x="2896" y="21165"/>
                <wp:lineTo x="5195" y="21165"/>
                <wp:lineTo x="5995" y="20951"/>
                <wp:lineTo x="9097" y="19232"/>
                <wp:lineTo x="10695" y="17512"/>
                <wp:lineTo x="11696" y="15793"/>
                <wp:lineTo x="14298" y="14074"/>
                <wp:lineTo x="15796" y="12354"/>
                <wp:lineTo x="16597" y="10635"/>
                <wp:lineTo x="16994" y="10525"/>
                <wp:lineTo x="16798" y="9992"/>
                <wp:lineTo x="16198" y="8915"/>
                <wp:lineTo x="20795" y="7195"/>
                <wp:lineTo x="21098" y="5908"/>
                <wp:lineTo x="21098" y="5476"/>
                <wp:lineTo x="21497" y="3434"/>
                <wp:lineTo x="19498" y="1715"/>
                <wp:lineTo x="16994" y="427"/>
                <wp:lineTo x="16095" y="318"/>
                <wp:lineTo x="14598" y="31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3086100" cy="2379345"/>
            <wp:effectExtent l="0" t="0" r="0" b="0"/>
            <wp:wrapTight wrapText="bothSides">
              <wp:wrapPolygon edited="0">
                <wp:start x="-113" y="0"/>
                <wp:lineTo x="-113" y="21448"/>
                <wp:lineTo x="21600" y="21448"/>
                <wp:lineTo x="21600" y="0"/>
                <wp:lineTo x="-113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379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168275</wp:posOffset>
            </wp:positionV>
            <wp:extent cx="1868805" cy="3086100"/>
            <wp:effectExtent l="0" t="0" r="0" b="0"/>
            <wp:wrapTight wrapText="bothSides">
              <wp:wrapPolygon edited="0">
                <wp:start x="12659" y="109"/>
                <wp:lineTo x="5212" y="670"/>
                <wp:lineTo x="4093" y="897"/>
                <wp:lineTo x="4277" y="3034"/>
                <wp:lineTo x="6140" y="3708"/>
                <wp:lineTo x="9675" y="3708"/>
                <wp:lineTo x="5765" y="4721"/>
                <wp:lineTo x="3902" y="5395"/>
                <wp:lineTo x="4653" y="7308"/>
                <wp:lineTo x="5957" y="9109"/>
                <wp:lineTo x="5580" y="10909"/>
                <wp:lineTo x="4653" y="11246"/>
                <wp:lineTo x="1855" y="12709"/>
                <wp:lineTo x="-2" y="14509"/>
                <wp:lineTo x="-185" y="16196"/>
                <wp:lineTo x="-185" y="16533"/>
                <wp:lineTo x="183" y="18109"/>
                <wp:lineTo x="1486" y="19910"/>
                <wp:lineTo x="1486" y="20133"/>
                <wp:lineTo x="5021" y="21486"/>
                <wp:lineTo x="5765" y="21486"/>
                <wp:lineTo x="9675" y="21486"/>
                <wp:lineTo x="10795" y="21486"/>
                <wp:lineTo x="15081" y="20247"/>
                <wp:lineTo x="15266" y="19910"/>
                <wp:lineTo x="15825" y="18109"/>
                <wp:lineTo x="15449" y="14509"/>
                <wp:lineTo x="14330" y="13270"/>
                <wp:lineTo x="13771" y="10909"/>
                <wp:lineTo x="16753" y="9109"/>
                <wp:lineTo x="17497" y="9109"/>
                <wp:lineTo x="18426" y="7873"/>
                <wp:lineTo x="18241" y="7308"/>
                <wp:lineTo x="21600" y="6520"/>
                <wp:lineTo x="21600" y="6297"/>
                <wp:lineTo x="16753" y="5509"/>
                <wp:lineTo x="17313" y="3708"/>
                <wp:lineTo x="18241" y="2360"/>
                <wp:lineTo x="17688" y="2136"/>
                <wp:lineTo x="13218" y="1909"/>
                <wp:lineTo x="13402" y="109"/>
                <wp:lineTo x="12659" y="10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880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75260</wp:posOffset>
            </wp:positionV>
            <wp:extent cx="2857500" cy="2456815"/>
            <wp:effectExtent l="0" t="0" r="0" b="0"/>
            <wp:wrapTight wrapText="bothSides">
              <wp:wrapPolygon edited="0">
                <wp:start x="-96" y="333"/>
                <wp:lineTo x="-96" y="21147"/>
                <wp:lineTo x="21401" y="21147"/>
                <wp:lineTo x="21600" y="448"/>
                <wp:lineTo x="20821" y="333"/>
                <wp:lineTo x="11428" y="333"/>
                <wp:lineTo x="-96" y="333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15" w:leader="none"/>
        </w:tabs>
        <w:rPr/>
      </w:pPr>
      <w:r>
        <w:rPr/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51:00Z</dcterms:created>
  <dc:creator>CFISD</dc:creator>
  <dc:description/>
  <cp:keywords/>
  <dc:language>en-US</dc:language>
  <cp:lastModifiedBy>CFISD</cp:lastModifiedBy>
  <dcterms:modified xsi:type="dcterms:W3CDTF">2008-10-09T14:51:00Z</dcterms:modified>
  <cp:revision>2</cp:revision>
  <dc:subject/>
  <dc:title/>
</cp:coreProperties>
</file>