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Unit Test Review – The United States and Canad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A. Political/Physical Map of US/Canad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cate and label the following physical and political features on the following US/Canada Map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cky Mountai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ppalachian Mountai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shington, D.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eat Lak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Interior Plai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ssissippi Riv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nadian Shiel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. Lawrence Seawa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61290</wp:posOffset>
                </wp:positionV>
                <wp:extent cx="5266690" cy="469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highlight w:val="black"/>
                              </w:rPr>
                              <w:drawing>
                                <wp:inline distT="0" distB="0" distL="0" distR="0">
                                  <wp:extent cx="5040630" cy="4472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0630" cy="447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9.7pt;mso-wrap-distance-left:9.05pt;mso-wrap-distance-right:9.05pt;mso-wrap-distance-top:0pt;mso-wrap-distance-bottom:0pt;margin-top:12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  <w:highlight w:val="blac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highlight w:val="black"/>
                        </w:rPr>
                        <w:drawing>
                          <wp:inline distT="0" distB="0" distL="0" distR="0">
                            <wp:extent cx="5040630" cy="4472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0630" cy="447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 physiographic reg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 chokepoi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u w:val="single"/>
        </w:rPr>
        <w:t xml:space="preserve">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. </w:t>
      </w:r>
      <w:r>
        <w:rPr>
          <w:rFonts w:cs="Arial" w:ascii="Arial" w:hAnsi="Arial"/>
          <w:b/>
          <w:u w:val="single"/>
        </w:rPr>
        <w:t>Physiographic Regions of the US/Canad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e the chart of US/Canadian physiographic regions:</w:t>
      </w:r>
    </w:p>
    <w:tbl>
      <w:tblPr>
        <w:tblW w:w="11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7317"/>
      </w:tblGrid>
      <w:tr>
        <w:trPr>
          <w:trHeight w:val="268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 Importance</w:t>
            </w:r>
          </w:p>
        </w:tc>
      </w:tr>
      <w:tr>
        <w:trPr>
          <w:trHeight w:val="558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lf Coastal Plain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, commercial fishing and agricul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excellent natural harbors; and rapidly flowing streams that can be used for __________________.</w:t>
            </w:r>
          </w:p>
        </w:tc>
      </w:tr>
      <w:tr>
        <w:trPr>
          <w:trHeight w:val="1137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or ____________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o called the nation’s __________ because of all the food produced in the region.  Factors that helped this region earn its nickname are: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le Soil was created by glaciation.</w:t>
            </w:r>
          </w:p>
        </w:tc>
      </w:tr>
      <w:tr>
        <w:trPr>
          <w:trHeight w:val="848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the nation’s most important ________ to ________ shipping route prior to the building of the Transcontinental Railroad.</w:t>
            </w:r>
          </w:p>
        </w:tc>
      </w:tr>
      <w:tr>
        <w:trPr>
          <w:trHeight w:val="558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 Mountains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t for _________ mining; this fossil fuel is used as an ________ source for industry.</w:t>
            </w:r>
          </w:p>
        </w:tc>
      </w:tr>
      <w:tr>
        <w:trPr>
          <w:trHeight w:val="1137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 Mountain Ranges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ocky mountains are economically important because______________________________. The Cascade Mountains are known for _________________________________.</w:t>
            </w:r>
          </w:p>
        </w:tc>
      </w:tr>
      <w:tr>
        <w:trPr>
          <w:trHeight w:val="558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adian ____________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ins important __________________ , such as ___________________________. Created by____________.</w:t>
            </w:r>
          </w:p>
        </w:tc>
      </w:tr>
      <w:tr>
        <w:trPr>
          <w:trHeight w:val="848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 Seaway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feature is a _______ point because 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u w:val="single"/>
        </w:rPr>
        <w:t xml:space="preserve">       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C. </w:t>
      </w:r>
      <w:r>
        <w:rPr>
          <w:rFonts w:cs="Arial" w:ascii="Arial" w:hAnsi="Arial"/>
          <w:b/>
          <w:u w:val="single"/>
        </w:rPr>
        <w:t>Political and Economic Factors that Impact Immigration to U.S./ Canad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he American Dream and give an example of a citizen achieving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fine standard of liv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ist </w:t>
            </w:r>
            <w:r>
              <w:rPr>
                <w:rFonts w:cs="Arial" w:ascii="Arial" w:hAnsi="Arial"/>
                <w:b/>
              </w:rPr>
              <w:t>PULL</w:t>
            </w:r>
            <w:r>
              <w:rPr>
                <w:rFonts w:cs="Arial" w:ascii="Arial" w:hAnsi="Arial"/>
              </w:rPr>
              <w:t xml:space="preserve"> Factors for Immigration to the U.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ist </w:t>
            </w:r>
            <w:r>
              <w:rPr>
                <w:rFonts w:cs="Arial" w:ascii="Arial" w:hAnsi="Arial"/>
                <w:b/>
              </w:rPr>
              <w:t>PUSH</w:t>
            </w:r>
            <w:r>
              <w:rPr>
                <w:rFonts w:cs="Arial" w:ascii="Arial" w:hAnsi="Arial"/>
              </w:rPr>
              <w:t xml:space="preserve"> Factors for Immigration to the U.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ere ideas which came from the Enlightenment that helped create a Democracy in the United Stat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</w:t>
      </w:r>
    </w:p>
    <w:p>
      <w:pPr>
        <w:pStyle w:val="Normal"/>
        <w:rPr/>
      </w:pPr>
      <w:r>
        <w:rPr>
          <w:rFonts w:cs="Arial" w:ascii="Arial" w:hAnsi="Arial"/>
        </w:rPr>
        <w:t>8. Why is the Bill of Rights a pull factor for immigration to the United State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Fill in the Blanks on the amendments to the Bill of Rights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Amendment ___</w:t>
      </w:r>
      <w:r>
        <w:rPr>
          <w:rFonts w:cs="Arial" w:ascii="Arial" w:hAnsi="Arial"/>
        </w:rPr>
        <w:t xml:space="preserve"> - Freedom of Speech, Freedom of R_______, Freedom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f P______, Freedom of A_________, Freedom of Petition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Amendment 2</w:t>
      </w:r>
      <w:r>
        <w:rPr>
          <w:rFonts w:cs="Arial" w:ascii="Arial" w:hAnsi="Arial"/>
        </w:rPr>
        <w:t xml:space="preserve"> – Right to keep and bear _____ in order to protect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yourself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Amendment 3</w:t>
      </w:r>
      <w:r>
        <w:rPr>
          <w:rFonts w:cs="Arial" w:ascii="Arial" w:hAnsi="Arial"/>
        </w:rPr>
        <w:t xml:space="preserve"> – Right to trial by 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D. </w:t>
      </w:r>
      <w:r>
        <w:rPr>
          <w:rFonts w:cs="Arial" w:ascii="Arial" w:hAnsi="Arial"/>
          <w:b/>
          <w:u w:val="single"/>
        </w:rPr>
        <w:t>Migration within the United States and Canad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Define the term migration and give an exa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Complete the following chart on Migration Patterns of the U.S. and Canada.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362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Migration Patter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cteristics of Pattern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ture of Migration Patter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ral to ___________ </w:t>
              <w:br/>
              <w:t>(also known as ____________________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ramatic rise in the number of cities and the changes in lifestyle that results.  Caused by the industrial revolution which created new factory jobs in the city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 to 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ment of people from __________ areas to _________ areas made possible by new technologies like cell phones, internet, fax machines, and home computers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What is urban spraw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main causes of urban sprawl are mass production of __________________ and unrestricted _____________ of city bound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egative Effects of Urban Sprawl</w:t>
        <w:tab/>
        <w:t xml:space="preserve">                       Solutions to Urban Sprawl</w:t>
        <w:tab/>
        <w:t xml:space="preserve"> 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109"/>
      </w:tblGrid>
      <w:tr>
        <w:trPr>
          <w:trHeight w:val="617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14.  How did each of the following inventions affect migration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ir conditioning –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utomobile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rrigation –</w:t>
      </w:r>
    </w:p>
    <w:p>
      <w:pPr>
        <w:pStyle w:val="Normal"/>
        <w:tabs>
          <w:tab w:val="clear" w:pos="720"/>
          <w:tab w:val="center" w:pos="5256" w:leader="none"/>
        </w:tabs>
        <w:rPr/>
      </w:pPr>
      <w:r>
        <w:rPr>
          <w:rFonts w:cs="Arial" w:ascii="Arial" w:hAnsi="Arial"/>
          <w:b/>
        </w:rPr>
        <w:t>15.</w:t>
        <w:tab/>
      </w:r>
      <w:r>
        <w:rPr/>
        <w:t>Regional Differences:                               Impact of Migration</w:t>
      </w:r>
    </w:p>
    <w:tbl>
      <w:tblPr>
        <w:tblW w:w="10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5469"/>
      </w:tblGrid>
      <w:tr>
        <w:trPr>
          <w:trHeight w:val="671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7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ology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7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xes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1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imate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  </w:t>
      </w:r>
      <w:r>
        <w:rPr>
          <w:rFonts w:cs="Arial" w:ascii="Arial" w:hAnsi="Arial"/>
          <w:b/>
          <w:u w:val="single"/>
        </w:rPr>
        <w:t>E. Patterns of Settlement of US/Canada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ed States in 179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ed States in 2008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 or Rural Natio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 or Rural Nation?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est Populations Density located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pulation shifts and are locate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physical features blocked expansion westward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dvancements in technology allowed for expansion westward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ere would a city most likely be located and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a Megalopolis? List 1 example in the United St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u w:val="single"/>
        </w:rPr>
        <w:t xml:space="preserve">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.</w:t>
      </w:r>
      <w:r>
        <w:rPr>
          <w:rFonts w:cs="Arial" w:ascii="Arial" w:hAnsi="Arial"/>
          <w:b/>
          <w:u w:val="single"/>
        </w:rPr>
        <w:t>Regional and Global Trade in US/Canad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What is regional trade?  Give an example.  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is global trade?  Give an exa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Infrastructur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oes it help with regional or global trade: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T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ILROAD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.LAWRENCE SEAWAY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STATE HIGHWAY SYSTEM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OLOGY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2:44:00Z</dcterms:created>
  <dc:creator>Admin</dc:creator>
  <dc:description/>
  <cp:keywords/>
  <dc:language>en-US</dc:language>
  <cp:lastModifiedBy>CFISD</cp:lastModifiedBy>
  <cp:lastPrinted>2008-10-29T08:47:00Z</cp:lastPrinted>
  <dcterms:modified xsi:type="dcterms:W3CDTF">2008-10-29T22:44:00Z</dcterms:modified>
  <cp:revision>2</cp:revision>
  <dc:subject/>
  <dc:title>Southwest Asia Unit Review</dc:title>
</cp:coreProperties>
</file>