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8"/>
          <w:szCs w:val="28"/>
        </w:rPr>
        <w:t>Name:_________________________ Period:__________ Date:________________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World Geography K-Level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uman Geography Review Sheet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35560</wp:posOffset>
                </wp:positionV>
                <wp:extent cx="68580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2.8pt" to="17.95pt,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Thinking like a geograph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en studying spatial relationships, what are 3 questions a geographer might ask?  Fill in in the blank:              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</w:rPr>
        <w:t>Is there a ________________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How is it _________________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</w:rPr>
        <w:t>Why is what ______________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Give an example of the theme human-environment interaction for each of the following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Adapting to the environment –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Changing or modifying the environment –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57200</wp:posOffset>
                </wp:positionH>
                <wp:positionV relativeFrom="paragraph">
                  <wp:posOffset>96520</wp:posOffset>
                </wp:positionV>
                <wp:extent cx="6858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6pt" to="17.9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Physical Processes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  What are the effects of movement of tectonic plates at a colliding (converging) boundary     and a transform boundary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Fill in the blanks to explain the steps for interpreting a climograph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50165</wp:posOffset>
            </wp:positionV>
            <wp:extent cx="7086600" cy="2834640"/>
            <wp:effectExtent l="0" t="0" r="0" b="0"/>
            <wp:wrapTight wrapText="bothSides">
              <wp:wrapPolygon edited="0">
                <wp:start x="-37" y="0"/>
                <wp:lineTo x="-37" y="21520"/>
                <wp:lineTo x="21599" y="21520"/>
                <wp:lineTo x="21599" y="0"/>
                <wp:lineTo x="-37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ne of the vertical axis measures _______________ in inches or centimeters.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The other vertical axis shows _______________ measured in degrees Fahrenheit 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</w:rPr>
        <w:t xml:space="preserve">or Celsius. 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letters on the horizontal axis represent the _______________ of the year. 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he _________ graph shows precipitation, while the _____________ graph shows tempera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7200</wp:posOffset>
                </wp:positionH>
                <wp:positionV relativeFrom="paragraph">
                  <wp:posOffset>167640</wp:posOffset>
                </wp:positionV>
                <wp:extent cx="6858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3.2pt" to="17.95pt,1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Political Geograph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5.  Complete the chart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s of political system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ni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eople have many freedoms and elect representatives in the government.      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arch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ne person or a small group has complete control over the population; rule through fear and intimidation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munis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57200</wp:posOffset>
                </wp:positionH>
                <wp:positionV relativeFrom="paragraph">
                  <wp:posOffset>121920</wp:posOffset>
                </wp:positionV>
                <wp:extent cx="6858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6pt" to="17.9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Economic Geograph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 Economic Systems – Complete the char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onomic Syste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ople own their own businesses and consumers determine what is made in the market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mmand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 What is the relationship between a country’s political system and its economic system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104775</wp:posOffset>
                </wp:positionV>
                <wp:extent cx="6858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8.25pt" to="17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</w:t>
      </w:r>
      <w:r>
        <w:rPr>
          <w:rFonts w:cs="Arial" w:ascii="Arial" w:hAnsi="Arial"/>
          <w:b/>
        </w:rPr>
        <w:t>Levels of Economic Activity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sz w:val="22"/>
          <w:szCs w:val="22"/>
        </w:rPr>
        <w:t>Fill in the blanks and answer the questions using concepts from our economic lessons.</w:t>
      </w:r>
    </w:p>
    <w:p>
      <w:pPr>
        <w:pStyle w:val="Normal"/>
        <w:rPr/>
      </w:pPr>
      <w:r>
        <w:rPr>
          <w:rFonts w:cs="Arial" w:ascii="Arial" w:hAnsi="Arial"/>
        </w:rPr>
        <w:t xml:space="preserve">8.  </w:t>
      </w:r>
      <w:r>
        <w:rPr>
          <w:rFonts w:cs="Arial" w:ascii="Arial" w:hAnsi="Arial"/>
          <w:b/>
        </w:rPr>
        <w:t xml:space="preserve"> Primary</w:t>
      </w:r>
      <w:r>
        <w:rPr>
          <w:rFonts w:cs="Arial" w:ascii="Arial" w:hAnsi="Arial"/>
        </w:rPr>
        <w:t xml:space="preserve">  - ______________________________ a resource from the earth.  An example is 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.  ____________ - Adding value to a resource by creating a product or commodity.  An example is _________________________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0. </w:t>
      </w:r>
      <w:r>
        <w:rPr>
          <w:rFonts w:cs="Arial" w:ascii="Arial" w:hAnsi="Arial"/>
          <w:b/>
        </w:rPr>
        <w:t>Tertiary</w:t>
      </w:r>
      <w:r>
        <w:rPr>
          <w:rFonts w:cs="Arial" w:ascii="Arial" w:hAnsi="Arial"/>
        </w:rPr>
        <w:t xml:space="preserve"> - ____________________________________________.  An example is ______________________________________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1.  ____________ - Involves processing/disseminating information, highly skilled/specialists.  An example is 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2.  Why is it important to have more levels of economic activity compared to having just one or two level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3.   Define and give examples of the term </w:t>
      </w:r>
      <w:r>
        <w:rPr>
          <w:rFonts w:cs="Arial" w:ascii="Arial" w:hAnsi="Arial"/>
          <w:b/>
        </w:rPr>
        <w:t>infrastructure</w:t>
      </w:r>
      <w:r>
        <w:rPr>
          <w:rFonts w:cs="Arial" w:ascii="Arial" w:hAnsi="Arial"/>
        </w:rPr>
        <w:t>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fini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amples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57200</wp:posOffset>
                </wp:positionH>
                <wp:positionV relativeFrom="paragraph">
                  <wp:posOffset>116840</wp:posOffset>
                </wp:positionV>
                <wp:extent cx="6858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.2pt" to="17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Levels of Development for Countries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sz w:val="22"/>
          <w:szCs w:val="22"/>
        </w:rPr>
        <w:t>Define the following terms and answer the questions on concepts used in studying the level of development of countries.</w:t>
      </w:r>
    </w:p>
    <w:p>
      <w:pPr>
        <w:pStyle w:val="Normal"/>
        <w:ind w:left="360" w:hanging="0"/>
        <w:rPr/>
      </w:pPr>
      <w:r>
        <w:rPr/>
        <w:t xml:space="preserve">14. </w:t>
      </w:r>
    </w:p>
    <w:tbl>
      <w:tblPr>
        <w:tblW w:w="7985" w:type="dxa"/>
        <w:jc w:val="left"/>
        <w:tblInd w:w="10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084"/>
        <w:gridCol w:w="1439"/>
        <w:gridCol w:w="1341"/>
        <w:gridCol w:w="1060"/>
        <w:gridCol w:w="1671"/>
      </w:tblGrid>
      <w:tr>
        <w:trPr>
          <w:trHeight w:val="40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DP P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apita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f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xpectancy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irthrate per 1,000 population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iteracy Rate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veloped or Developing??</w:t>
            </w:r>
          </w:p>
        </w:tc>
      </w:tr>
      <w:tr>
        <w:trPr>
          <w:trHeight w:val="14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n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5,3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71 birth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ermany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34,2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18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th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a Rica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$10,0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th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6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Guatemala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$4, 7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irths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%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What is the relationship between the levels of economic activities in a country and its level of economic development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57200</wp:posOffset>
                </wp:positionH>
                <wp:positionV relativeFrom="paragraph">
                  <wp:posOffset>159385</wp:posOffset>
                </wp:positionV>
                <wp:extent cx="6858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2.55pt" to="17.9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 xml:space="preserve">Population Distribution </w:t>
      </w:r>
      <w:r>
        <w:rPr>
          <w:rFonts w:cs="Arial" w:ascii="Arial" w:hAnsi="Arial"/>
          <w:sz w:val="22"/>
          <w:szCs w:val="22"/>
        </w:rPr>
        <w:t xml:space="preserve"> – Complete the chart with the terms and drawings of concepts studied in our population lessons.</w:t>
      </w:r>
    </w:p>
    <w:tbl>
      <w:tblPr>
        <w:tblW w:w="109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3642"/>
        <w:gridCol w:w="3642"/>
      </w:tblGrid>
      <w:tr>
        <w:trPr>
          <w:trHeight w:val="502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ysical Feature: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act on Population Distribution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son for settling there :</w:t>
            </w:r>
          </w:p>
        </w:tc>
      </w:tr>
      <w:tr>
        <w:trPr>
          <w:trHeight w:val="47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9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mate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ople tend to settle in warmer climates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ions like A/C opened up warmer areas to settlement</w:t>
            </w:r>
          </w:p>
        </w:tc>
      </w:tr>
      <w:tr>
        <w:trPr>
          <w:trHeight w:val="47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forms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0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ies of Water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2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ources 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581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erm:                         Definition:                  Example:                      Pictur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980"/>
        <w:gridCol w:w="2340"/>
        <w:gridCol w:w="288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 number of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ople per sq. mile of kilometer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he United States there are 80 people per sq. mil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Carrying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Capaci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unning out of water and arable for the citizens of your country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hat is migration?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8.    List three examples for each Push and Pull Factors of migratio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USH FACTORS                                                 PULL FACTORS</w: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2230</wp:posOffset>
                </wp:positionV>
                <wp:extent cx="2305050" cy="13906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109.5pt;mso-wrap-distance-left:9.05pt;mso-wrap-distance-right:9.05pt;mso-wrap-distance-top:0pt;mso-wrap-distance-bottom:0pt;margin-top:4.9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76575</wp:posOffset>
                </wp:positionH>
                <wp:positionV relativeFrom="paragraph">
                  <wp:posOffset>62230</wp:posOffset>
                </wp:positionV>
                <wp:extent cx="2419350" cy="13906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109.5pt;mso-wrap-distance-left:9.05pt;mso-wrap-distance-right:9.05pt;mso-wrap-distance-top:0pt;mso-wrap-distance-bottom:0pt;margin-top:4.9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23.   What is a population pyramid?</w:t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40" w:leader="none"/>
        </w:tabs>
        <w:rPr/>
      </w:pPr>
      <w:r>
        <w:rPr>
          <w:rFonts w:cs="Arial" w:ascii="Arial" w:hAnsi="Arial"/>
        </w:rPr>
        <w:t>24.   Sketch a population pyramid for a rapidly (fast) growing population and explain what services the government will need to provide for its population.</w:t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ketch</w:t>
        <w:tab/>
        <w:tab/>
        <w:tab/>
        <w:tab/>
        <w:tab/>
        <w:t>Services</w:t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40" w:leader="none"/>
        </w:tabs>
        <w:rPr/>
      </w:pPr>
      <w:r>
        <w:rPr>
          <w:rFonts w:cs="Arial" w:ascii="Arial" w:hAnsi="Arial"/>
        </w:rPr>
        <w:t>25.   Sketch a population experiencing negative population growth and explain what services the government will need to provide for its population.</w:t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Sketch </w:t>
        <w:tab/>
        <w:tab/>
        <w:tab/>
        <w:tab/>
        <w:t xml:space="preserve">           Services</w:t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57200</wp:posOffset>
                </wp:positionH>
                <wp:positionV relativeFrom="paragraph">
                  <wp:posOffset>114300</wp:posOffset>
                </wp:positionV>
                <wp:extent cx="68580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9pt" to="1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 xml:space="preserve">Cultural Geography -  </w:t>
      </w:r>
      <w:r>
        <w:rPr>
          <w:rFonts w:cs="Arial" w:ascii="Arial" w:hAnsi="Arial"/>
          <w:sz w:val="22"/>
          <w:szCs w:val="22"/>
        </w:rPr>
        <w:t>Complete the chart with definition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and examples of concepts studied in our culture lessons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</w:rPr>
        <w:t>Definition                         Example(s)/Characteristics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Cultur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total knowledge and shared attitudes and beliefs of a group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Spatial Diffus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b/>
              </w:rPr>
              <w:t>Globalization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cs="Arial" w:ascii="Arial" w:hAnsi="Arial"/>
                <w:b/>
              </w:rPr>
              <w:t>(Acculturation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6.  List any 4 physical or cultural boundaries to spatial diffusio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7. List 3 products, ideas or innovations that have spatially diffused around the world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28. What is one positive and one negative of globalizati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200</wp:posOffset>
                </wp:positionH>
                <wp:positionV relativeFrom="paragraph">
                  <wp:posOffset>73660</wp:posOffset>
                </wp:positionV>
                <wp:extent cx="68580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5.8pt" to="17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Natural Resources</w:t>
      </w:r>
    </w:p>
    <w:p>
      <w:pPr>
        <w:pStyle w:val="Normal"/>
        <w:rPr/>
      </w:pPr>
      <w:r>
        <w:rPr>
          <w:rFonts w:cs="Arial" w:ascii="Arial" w:hAnsi="Arial"/>
        </w:rPr>
        <w:t>29.  List 3 renewable and 3 non-renewable resour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Renewable</w:t>
        <w:tab/>
        <w:tab/>
        <w:tab/>
        <w:tab/>
        <w:t>Non-renew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0.  What impact does new technology have on the supply and demand of natural resourc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1.  Why does the United States have such a high demand for oil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cs="Arial" w:ascii="Arial" w:hAnsi="Arial"/>
          <w:b/>
        </w:rPr>
        <w:t>Urban Geography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sz w:val="22"/>
          <w:szCs w:val="22"/>
        </w:rPr>
        <w:t>Complete the following chart using concepts from our Urban Geography Lesson.</w:t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20320</wp:posOffset>
                </wp:positionV>
                <wp:extent cx="685800" cy="0"/>
                <wp:effectExtent l="635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.6pt" to="17.95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rm:                         Definition:                  Example:                      Picture</w:t>
      </w:r>
    </w:p>
    <w:tbl>
      <w:tblPr>
        <w:tblW w:w="96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060"/>
        <w:gridCol w:w="2435"/>
        <w:gridCol w:w="2997"/>
      </w:tblGrid>
      <w:tr>
        <w:trPr>
          <w:trHeight w:val="163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ity and its surrounding suburbs that are linked economically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uston along with, Katy, Sugar Land and Jersey Village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1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Central Business District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wntown Houston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4.  Describe the 3 land use patterns in an urban area:</w: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167640</wp:posOffset>
                </wp:positionV>
                <wp:extent cx="0" cy="18288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pt" to="90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67640</wp:posOffset>
                </wp:positionV>
                <wp:extent cx="0" cy="1828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2pt" to="207pt,1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idential:           Industrial:                  Commercial:</w: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45720</wp:posOffset>
                </wp:positionV>
                <wp:extent cx="38862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.6pt" to="296.95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5.  Finish this statement, “Many cities are located near _________________ ______________________________________________________, because ___________________________________________________________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36.   What are 4 functions of a city?</w:t>
      </w:r>
    </w:p>
    <w:p>
      <w:pPr>
        <w:pStyle w:val="Normal"/>
        <w:tabs>
          <w:tab w:val="clear" w:pos="720"/>
          <w:tab w:val="left" w:pos="244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17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20:53:00Z</dcterms:created>
  <dc:creator>CFISD</dc:creator>
  <dc:description/>
  <cp:keywords/>
  <dc:language>en-US</dc:language>
  <cp:lastModifiedBy>CFISD</cp:lastModifiedBy>
  <dcterms:modified xsi:type="dcterms:W3CDTF">2008-10-02T20:53:00Z</dcterms:modified>
  <cp:revision>2</cp:revision>
  <dc:subject/>
  <dc:title>Name:_________________________ Period:__________ Date:________________ </dc:title>
</cp:coreProperties>
</file>