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Environmentalists</w:t>
      </w:r>
    </w:p>
    <w:p>
      <w:pPr>
        <w:pStyle w:val="Normal"/>
        <w:rPr>
          <w:sz w:val="22"/>
          <w:szCs w:val="22"/>
        </w:rPr>
      </w:pPr>
      <w:r>
        <w:rPr>
          <w:sz w:val="22"/>
          <w:szCs w:val="22"/>
        </w:rPr>
        <w:t xml:space="preserve">Environmentalists are people from various professions (scientists, scholars, lawyers, business leaders, church groups) working to slow the destruction of the rainforest because of the many benefits the rainforest provides and to protect its biodiversity (a wide variety of plant and animal life).  They want to establish rainforest land reserves and develop rainforest land more carefully to prevent rapid environmental destruction.  They believe it is society’s duty to protect this land for the plants and animals.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Government Officials</w:t>
      </w:r>
    </w:p>
    <w:p>
      <w:pPr>
        <w:pStyle w:val="Normal"/>
        <w:rPr>
          <w:sz w:val="22"/>
          <w:szCs w:val="22"/>
        </w:rPr>
      </w:pPr>
      <w:r>
        <w:rPr>
          <w:sz w:val="22"/>
          <w:szCs w:val="22"/>
        </w:rPr>
        <w:t xml:space="preserve">The government began encouraging development of the rainforest in the 1960’s.  Government leaders are in charge of developing and building roads, dams, and airstrips, and other forms of infrastructure as well as encouraging people to settle in the rainforest.  They want to continue developing the rainforest, while trying to balance the needs of all groups leading to a lack of government regulations regarding use of the rain forest.  If the government does not provide adequate housing and infrastructure they will be voted out or overthrown.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Native Peoples</w:t>
      </w:r>
    </w:p>
    <w:p>
      <w:pPr>
        <w:pStyle w:val="Normal"/>
        <w:rPr>
          <w:sz w:val="22"/>
          <w:szCs w:val="22"/>
        </w:rPr>
      </w:pPr>
      <w:r>
        <w:rPr>
          <w:sz w:val="22"/>
          <w:szCs w:val="22"/>
        </w:rPr>
        <w:t xml:space="preserve">Native peoples (indigenous people) have lived in the rainforest for thousands of years.  They want to protect their culture and traditional way of life from tappers, ranchers, and settlers.  The destruction of the rain forest would force them to abandon their homes and traditional way of life.  They want the government to sets aside land reserves for them.  Some of these groups have never had contact with modern lifestyles.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ancher and Farmers</w:t>
      </w:r>
    </w:p>
    <w:p>
      <w:pPr>
        <w:pStyle w:val="Normal"/>
        <w:rPr>
          <w:sz w:val="22"/>
          <w:szCs w:val="22"/>
        </w:rPr>
      </w:pPr>
      <w:r>
        <w:rPr>
          <w:sz w:val="22"/>
          <w:szCs w:val="22"/>
        </w:rPr>
        <w:t xml:space="preserve">Cattle ranchers and farmers started coming into the rainforest in the 1960’s with the encouragement of the government, who often gave them free land.  Both groups began to clear out large plots of land.  Ranchers did this to graze animals and produce a steady supply of beef for export, while farmers wanted to grow crops that would feed their families or be sold on the market.  They use a method of farming called slash-and-burn farming that quickly clears the land but leaves it useless in a few years.  Thus, they must acquire more land for their crops and animals continuing the vicious cycle of destruction.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Loggers</w:t>
      </w:r>
    </w:p>
    <w:p>
      <w:pPr>
        <w:pStyle w:val="Normal"/>
        <w:rPr>
          <w:sz w:val="22"/>
          <w:szCs w:val="22"/>
        </w:rPr>
      </w:pPr>
      <w:r>
        <w:rPr>
          <w:sz w:val="22"/>
          <w:szCs w:val="22"/>
        </w:rPr>
        <w:t xml:space="preserve">Loggers depend on the tress found in the rainforest.  The world’s demand for timber is great, and the rainforest contains many exotic tropical hardwoods such as teak, mahogany and cedar that are harvested for export by the timber industry.  These hardwoods are very expensive, making logging a lucrative business for people in developing nations.  Many people have limited options for employment so they extract the natural resources available to them.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ubber Tappers</w:t>
      </w:r>
    </w:p>
    <w:p>
      <w:pPr>
        <w:pStyle w:val="Normal"/>
        <w:rPr/>
      </w:pPr>
      <w:r>
        <w:rPr>
          <w:sz w:val="22"/>
          <w:szCs w:val="22"/>
        </w:rPr>
        <w:t>Rubber tappers have made a living in the rainforest for many generations by tapping rubber from wild rubber trees without destroying them.  Their method of extraction does not harm the tree but provides them with the raw materials used in rubber production.  They want the government to set aside land reserves for common use by rubber tapper communities.  Since the 1960’s they have defended their land claims against ranchers and farmer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esearch Scientists</w:t>
      </w:r>
    </w:p>
    <w:p>
      <w:pPr>
        <w:pStyle w:val="Normal"/>
        <w:rPr>
          <w:sz w:val="22"/>
          <w:szCs w:val="22"/>
        </w:rPr>
      </w:pPr>
      <w:r>
        <w:rPr>
          <w:sz w:val="22"/>
          <w:szCs w:val="22"/>
        </w:rPr>
        <w:t xml:space="preserve">Research Scientists are people from the scientific community (doctors, scientists, biologists, etc…) working to slow the destruction of the rainforest because of its many potential medicinal benefits.  They want to experiment with various plants and animals in the forest to develop new medicines to combat diseases that harm humans like AIDS and cancer.  As the rainforests shrink, vital medicines may be lost forever.  Additionally, scientists point to the destruction of the rainforest as a contributing factor in global climate change.  </w:t>
      </w:r>
    </w:p>
    <w:p>
      <w:pPr>
        <w:pStyle w:val="Normal"/>
        <w:rPr>
          <w:sz w:val="22"/>
          <w:szCs w:val="22"/>
        </w:rPr>
      </w:pPr>
      <w:r>
        <w:rPr>
          <w:sz w:val="22"/>
          <w:szCs w:val="22"/>
        </w:rPr>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35:00Z</dcterms:created>
  <dc:creator>Cathy Posey</dc:creator>
  <dc:description/>
  <cp:keywords/>
  <dc:language>en-US</dc:language>
  <cp:lastModifiedBy>CFISD</cp:lastModifiedBy>
  <cp:lastPrinted>2009-01-12T12:20:00Z</cp:lastPrinted>
  <dcterms:modified xsi:type="dcterms:W3CDTF">2009-01-22T12:35:00Z</dcterms:modified>
  <cp:revision>2</cp:revision>
  <dc:subject/>
  <dc:title>Environmentalists</dc:title>
</cp:coreProperties>
</file>