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inforest Essay –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Write an essay answering the prompt below.  You must include an answer to each of the three points at the bot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ings contribute to the destruction of Brazil’s rainforests.  Solutions are difficult to develop and execute for many reasons.  Pretend you are an aspiring politician and develop a plan to solve this dilem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 the answers to the questions below in your respon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xplain why deforestation is difficult to solve.  </w:t>
      </w:r>
    </w:p>
    <w:p>
      <w:pPr>
        <w:pStyle w:val="Normal"/>
        <w:rPr/>
      </w:pPr>
      <w:r>
        <w:rPr/>
        <w:t xml:space="preserve">2. Explain the positive and negative effects of debt-for-nature swap and ecotourism. </w:t>
      </w:r>
    </w:p>
    <w:p>
      <w:pPr>
        <w:pStyle w:val="Normal"/>
        <w:rPr/>
      </w:pPr>
      <w:r>
        <w:rPr/>
        <w:t xml:space="preserve">3. Create an alternative method for solving the rainforest dilem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forest Essay –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Write an essay answering the prompt below.  You must include an answer to each of the three points at the bot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ings contribute to the destruction of Brazil’s rainforests.  Solutions are difficult to develop and execute for many reasons.  Pretend you are an aspiring politician and develop a plan to solve this dilem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 the answers to the questions below in your respon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xplain why deforestation is difficult to solve.  </w:t>
      </w:r>
    </w:p>
    <w:p>
      <w:pPr>
        <w:pStyle w:val="Normal"/>
        <w:rPr/>
      </w:pPr>
      <w:r>
        <w:rPr/>
        <w:t xml:space="preserve">2. Explain the positive and negative effects of debt-for-nature swap and ecotourism. </w:t>
      </w:r>
    </w:p>
    <w:p>
      <w:pPr>
        <w:pStyle w:val="Normal"/>
        <w:rPr/>
      </w:pPr>
      <w:r>
        <w:rPr/>
        <w:t xml:space="preserve">3. Create an alternative method for solving the rainforest dilem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forest Essay –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Write an essay answering the prompt below.  You must include an answer to each of the three points at the bot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ings contribute to the destruction of Brazil’s rainforests.  Solutions are difficult to develop and execute for many reasons.  Pretend you are an aspiring politician and develop a plan to solve this dilem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 the answers to the questions below in your respon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xplain why deforestation is difficult to solve.  </w:t>
      </w:r>
    </w:p>
    <w:p>
      <w:pPr>
        <w:pStyle w:val="Normal"/>
        <w:rPr/>
      </w:pPr>
      <w:r>
        <w:rPr/>
        <w:t xml:space="preserve">2. Explain the positive and negative effects of debt-for-nature swap and ecotourism. </w:t>
      </w:r>
    </w:p>
    <w:p>
      <w:pPr>
        <w:pStyle w:val="Normal"/>
        <w:rPr/>
      </w:pPr>
      <w:r>
        <w:rPr/>
        <w:t xml:space="preserve">3. Create an alternative method for solving the rainforest dilemma.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8:00Z</dcterms:created>
  <dc:creator>CFISD</dc:creator>
  <dc:description/>
  <cp:keywords/>
  <dc:language>en-US</dc:language>
  <cp:lastModifiedBy>CFISD</cp:lastModifiedBy>
  <cp:lastPrinted>2009-01-28T07:29:00Z</cp:lastPrinted>
  <dcterms:modified xsi:type="dcterms:W3CDTF">2009-01-28T17:45:00Z</dcterms:modified>
  <cp:revision>2</cp:revision>
  <dc:subject/>
  <dc:title>Rainforest Essay – H</dc:title>
</cp:coreProperties>
</file>