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1. Latin American Climate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ey Question – How does the physical geography of Latin America effect climate?</w:t>
      </w:r>
    </w:p>
    <w:p>
      <w:pPr>
        <w:pStyle w:val="Normal"/>
        <w:rPr/>
      </w:pPr>
      <w:r>
        <w:rPr>
          <w:rFonts w:cs="Arial" w:ascii="Arial" w:hAnsi="Arial"/>
          <w:bCs/>
        </w:rPr>
        <w:tab/>
        <w:t xml:space="preserve">A. How does the latitude affect the climate?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ab/>
        <w:t xml:space="preserve">B. How does the elevation affect the climate?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2. Strategic Commodity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Key Question – What natural resources make SW Asia important to other countries?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A. Define Strategic Commodity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B. Give another example of a conflict based on a strategic commodity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3. Latin American Trade Alliances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Key Question – What impact do trade alliances have on Latin American economies?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A. What has NAFTA and maquiladoras done for US and Mexican trade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B. How do trade alliances impact modernization in developing nations?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4. Caribbean Culture (p. 224, last paragraph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ey Question – What region, other than Europe, has a large impact on Caribbean Culture?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A. How did this happen?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ab/>
        <w:t xml:space="preserve">B. How did the climate of the region contribute to this?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5. Population Growth in South Asi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ey Question – What are the four effects of rapid population growth or overpopulation? </w:t>
      </w:r>
    </w:p>
    <w:p>
      <w:pPr>
        <w:pStyle w:val="Normal"/>
        <w:rPr/>
      </w:pPr>
      <w:r>
        <w:rPr>
          <w:rFonts w:cs="Arial" w:ascii="Arial" w:hAnsi="Arial"/>
          <w:bCs/>
        </w:rPr>
        <w:tab/>
        <w:t xml:space="preserve">A. Which of these effects has the biggest contribution to a lack of economic </w:t>
        <w:tab/>
        <w:t xml:space="preserve">development?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B. Which of these effects hurt the environment?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6. Effects of the Partition of India (Notebook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Key Question – Which are the effects of Partition of India?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A. Which new nation was divided into two sections?  List each section.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ab/>
        <w:t xml:space="preserve">B. How was Bangladesh created?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7. Kashmir Conflict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Key Question – Who are the two groups fighting in Kashmir?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A. What does each side want?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B. Why is this conflict so important internationally?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8. Adaptations to Plate Tectonics (E/SE Asia)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ey Question – How have the Japanese adapted to plate tectonics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A. What are gyroscopes?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B. What is the Ring of Fire?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 xml:space="preserve">9. Monsoons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Key Question – Explain how the Monsoons work? (check the climate map on p. 557, determine which country has a desert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A. Which country receives a ton of rainfall during the monsoons?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ab/>
        <w:t xml:space="preserve">B. What are the economic effects of monsoons?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10. Colonization of Africa</w:t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Key Question – What are the economic effects of Colonization on African nations?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A. What caused the lack of investment capital (money to start a business) in Africa? 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>B. How does this contribute to the creation of one-commodity countries?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type w:val="nextPage"/>
      <w:pgSz w:w="12240" w:h="15840"/>
      <w:pgMar w:left="1080" w:right="108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4:16:00Z</dcterms:created>
  <dc:creator>CFISD</dc:creator>
  <dc:description/>
  <cp:keywords/>
  <dc:language>en-US</dc:language>
  <cp:lastModifiedBy>CFISD</cp:lastModifiedBy>
  <cp:lastPrinted>2009-05-19T09:14:00Z</cp:lastPrinted>
  <dcterms:modified xsi:type="dcterms:W3CDTF">2009-05-19T19:42:00Z</dcterms:modified>
  <cp:revision>5</cp:revision>
  <dc:subject/>
  <dc:title>1</dc:title>
</cp:coreProperties>
</file>