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TIONAL GEOGRAPHIC VIDEO—JAPAN ADAPTS TO EARTHQUAK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video.nationalgeographic.com/video/player/news/space-technology-news/japan-quaketester-apvi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Videos for Physical Geograph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u w:val="single"/>
        </w:rPr>
        <w:t>Great Wall of China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on the following link to access the Great Wall of China video</w:t>
      </w:r>
    </w:p>
    <w:p>
      <w:pPr>
        <w:pStyle w:val="Normal"/>
        <w:numPr>
          <w:ilvl w:val="1"/>
          <w:numId w:val="2"/>
        </w:numPr>
        <w:rPr>
          <w:rFonts w:ascii="Arial Narrow" w:hAnsi="Arial Narrow" w:cs="Arial Narrow"/>
        </w:rPr>
      </w:pPr>
      <w:hyperlink r:id="rId3">
        <w:r>
          <w:rPr>
            <w:rStyle w:val="InternetLink"/>
            <w:rFonts w:cs="Arial Narrow" w:ascii="Arial Narrow" w:hAnsi="Arial Narrow"/>
          </w:rPr>
          <w:t>http://videos.howstuffworks.com/discovery/7247-china-the-great-wall-video.htm</w:t>
        </w:r>
      </w:hyperlink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Ring of Fire (Volcanoes)</w:t>
      </w:r>
    </w:p>
    <w:p>
      <w:pPr>
        <w:pStyle w:val="Normal"/>
        <w:numPr>
          <w:ilvl w:val="0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lick on the following link to access the National Geographic Video on volcanoes</w:t>
      </w:r>
    </w:p>
    <w:p>
      <w:pPr>
        <w:pStyle w:val="Normal"/>
        <w:numPr>
          <w:ilvl w:val="1"/>
          <w:numId w:val="1"/>
        </w:numPr>
        <w:rPr>
          <w:rFonts w:ascii="Arial Narrow" w:hAnsi="Arial Narrow" w:cs="Arial Narrow"/>
        </w:rPr>
      </w:pPr>
      <w:hyperlink r:id="rId4">
        <w:r>
          <w:rPr>
            <w:rStyle w:val="InternetLink"/>
            <w:rFonts w:cs="Arial Narrow" w:ascii="Arial Narrow" w:hAnsi="Arial Narrow"/>
          </w:rPr>
          <w:t>http://video.nationalgeographic.com/video</w:t>
        </w:r>
      </w:hyperlink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 the right, click on Environment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 the left, click on Natural Disaster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 the left, click on Volcanoes</w:t>
      </w:r>
    </w:p>
    <w:p>
      <w:pPr>
        <w:pStyle w:val="Normal"/>
        <w:numPr>
          <w:ilvl w:val="2"/>
          <w:numId w:val="1"/>
        </w:numP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n the right, arrow to the end of the list of videos and use the video titled, “Volcanoes 101”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lips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One child policy –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5">
        <w:r>
          <w:rPr>
            <w:rStyle w:val="InternetLink"/>
            <w:rFonts w:cs="Arial" w:ascii="Arial" w:hAnsi="Arial"/>
            <w:sz w:val="20"/>
            <w:szCs w:val="20"/>
          </w:rPr>
          <w:t>http://news.bbc.co.uk/player/nol/newsid_6690000/newsid_6694000/6694025.stm?bw=bb&amp;mp=wm&amp;asb=1&amp;news=1&amp;ms3=54&amp;ms_javascript=true&amp;bbcws=2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Japan’s ageing population hurts econom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hyperlink r:id="rId6">
        <w:r>
          <w:rPr>
            <w:rStyle w:val="InternetLink"/>
            <w:rFonts w:cs="Arial" w:ascii="Arial" w:hAnsi="Arial"/>
            <w:sz w:val="20"/>
            <w:szCs w:val="20"/>
          </w:rPr>
          <w:t>http://news.bbc.co.uk/player/nol/newsid_4100000/newsid_4104100/4104177.stm?bw=nb&amp;mp=wm&amp;news=1&amp;nol_storyid=4104177&amp;bbcws=1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Japan’s economy fails to shin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hyperlink r:id="rId7">
        <w:r>
          <w:rPr>
            <w:rStyle w:val="InternetLink"/>
            <w:rFonts w:cs="Arial" w:ascii="Arial" w:hAnsi="Arial"/>
            <w:sz w:val="20"/>
            <w:szCs w:val="20"/>
          </w:rPr>
          <w:t>http://news.bbc.co.uk/player/nol/newsid_4000000/newsid_4005500/4005523.stm?bw=nb&amp;mp=wm&amp;news=1&amp;nol_storyid=4005523&amp;bbcws=1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deo.nationalgeographic.com/video/player/news/space-technology-news/japan-quaketester-apvin.html" TargetMode="External"/><Relationship Id="rId3" Type="http://schemas.openxmlformats.org/officeDocument/2006/relationships/hyperlink" Target="http://videos.howstuffworks.com/discovery/7247-china-the-great-wall-video.htm" TargetMode="External"/><Relationship Id="rId4" Type="http://schemas.openxmlformats.org/officeDocument/2006/relationships/hyperlink" Target="http://video.nationalgeographic.com/video" TargetMode="External"/><Relationship Id="rId5" Type="http://schemas.openxmlformats.org/officeDocument/2006/relationships/hyperlink" Target="http://news.bbc.co.uk/player/nol/newsid_6690000/newsid_6694000/6694025.stm?bw=bb&amp;mp=wm&amp;asb=1&amp;news=1&amp;ms3=54&amp;ms_javascript=true&amp;bbcws=2" TargetMode="External"/><Relationship Id="rId6" Type="http://schemas.openxmlformats.org/officeDocument/2006/relationships/hyperlink" Target="http://news.bbc.co.uk/player/nol/newsid_4100000/newsid_4104100/4104177.stm?bw=nb&amp;mp=wm&amp;news=1&amp;nol_storyid=4104177&amp;bbcws=1" TargetMode="External"/><Relationship Id="rId7" Type="http://schemas.openxmlformats.org/officeDocument/2006/relationships/hyperlink" Target="http://news.bbc.co.uk/player/nol/newsid_4000000/newsid_4005500/4005523.stm?bw=nb&amp;mp=wm&amp;news=1&amp;nol_storyid=4005523&amp;bbcws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3:17:00Z</dcterms:created>
  <dc:creator>CFISD</dc:creator>
  <dc:description/>
  <cp:keywords/>
  <dc:language>en-US</dc:language>
  <cp:lastModifiedBy>CFISD</cp:lastModifiedBy>
  <dcterms:modified xsi:type="dcterms:W3CDTF">2009-04-23T13:17:00Z</dcterms:modified>
  <cp:revision>2</cp:revision>
  <dc:subject/>
  <dc:title>NATIONAL GEOGRAPHIC VIDEO—JAPAN ADAPTS TO EARTHQUAKES</dc:title>
</cp:coreProperties>
</file>