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3765</wp:posOffset>
                </wp:positionH>
                <wp:positionV relativeFrom="paragraph">
                  <wp:posOffset>114300</wp:posOffset>
                </wp:positionV>
                <wp:extent cx="741045" cy="407035"/>
                <wp:effectExtent l="635" t="22860" r="127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40880" cy="407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9pt" to="130.25pt,41pt" stroked="t" o:allowincell="f" style="position:absolute;flip:x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0" cy="407035"/>
                <wp:effectExtent l="127000" t="0" r="1270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7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pt" to="207pt,41pt" stroked="t" o:allowincell="f" style="position:absolute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793750" cy="407035"/>
                <wp:effectExtent l="12065" t="22860" r="0" b="438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3800" cy="40716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68.45pt,41pt" stroked="t" o:allowincell="f" style="position:absolute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ragraph">
                  <wp:posOffset>-381000</wp:posOffset>
                </wp:positionV>
                <wp:extent cx="4416425" cy="533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6425" cy="53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1790 Map o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0"/>
                                <w:szCs w:val="8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US/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47.75pt;height:42pt;mso-wrap-distance-left:9.05pt;mso-wrap-distance-right:9.05pt;mso-wrap-distance-top:0pt;mso-wrap-distance-bottom:0pt;margin-top:-30pt;mso-position-vertical-relative:text;margin-left:45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1790 Map of</w:t>
                      </w:r>
                      <w:r>
                        <w:rPr>
                          <w:rFonts w:cs="Arial" w:ascii="Arial" w:hAnsi="Arial"/>
                          <w:color w:val="000000"/>
                          <w:sz w:val="80"/>
                          <w:szCs w:val="8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US/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2585</wp:posOffset>
                </wp:positionH>
                <wp:positionV relativeFrom="paragraph">
                  <wp:posOffset>33020</wp:posOffset>
                </wp:positionV>
                <wp:extent cx="1931035" cy="29203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103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ow did the Rocky and Appalachian Mountains affect where people live?  (pgs. 119-12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05pt;height:229.95pt;mso-wrap-distance-left:9.05pt;mso-wrap-distance-right:9.05pt;mso-wrap-distance-top:0pt;mso-wrap-distance-bottom:0pt;margin-top:2.6pt;mso-position-vertical-relative:text;margin-left:-28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ow did the Rocky and Appalachian Mountains affect where people live?  (pgs. 119-120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1800</wp:posOffset>
                </wp:positionH>
                <wp:positionV relativeFrom="paragraph">
                  <wp:posOffset>33020</wp:posOffset>
                </wp:positionV>
                <wp:extent cx="1984375" cy="29203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4375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.  Why is there higher population density on the East Coast of the United States?  (pgs. 107, 136, 158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6.25pt;height:229.95pt;mso-wrap-distance-left:9.05pt;mso-wrap-distance-right:9.05pt;mso-wrap-distance-top:0pt;mso-wrap-distance-bottom:0pt;margin-top:2.6pt;mso-position-vertical-relative:text;margin-left:1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2.  Why is there higher population density on the East Coast of the United States?  (pgs. 107, 136, 158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6185</wp:posOffset>
                </wp:positionH>
                <wp:positionV relativeFrom="paragraph">
                  <wp:posOffset>33020</wp:posOffset>
                </wp:positionV>
                <wp:extent cx="1878330" cy="29203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8330" cy="292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.   How has climate affected patterns of settlement in the US and Canada?  (pgs. 124-126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47.9pt;height:229.95pt;mso-wrap-distance-left:9.05pt;mso-wrap-distance-right:9.05pt;mso-wrap-distance-top:0pt;mso-wrap-distance-bottom:0pt;margin-top:2.6pt;mso-position-vertical-relative:text;margin-left:296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3.   How has climate affected patterns of settlement in the US and Canada?  (pgs. 124-126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700</wp:posOffset>
                </wp:positionH>
                <wp:positionV relativeFrom="paragraph">
                  <wp:posOffset>40640</wp:posOffset>
                </wp:positionV>
                <wp:extent cx="4542790" cy="5588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279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  <w:t>2008 Map of US/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357.7pt;height:44pt;mso-wrap-distance-left:9.05pt;mso-wrap-distance-right:9.05pt;mso-wrap-distance-top:0pt;mso-wrap-distance-bottom:0pt;margin-top:3.2pt;mso-position-vertical-relative:text;margin-left:4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  <w:t>2008 Map of US/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3765</wp:posOffset>
                </wp:positionH>
                <wp:positionV relativeFrom="paragraph">
                  <wp:posOffset>23495</wp:posOffset>
                </wp:positionV>
                <wp:extent cx="699135" cy="304800"/>
                <wp:effectExtent l="0" t="23495" r="10160" b="558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912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.85pt" to="126.95pt,25.8pt" stroked="t" o:allowincell="f" style="position:absolute;flip:x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0</wp:posOffset>
                </wp:positionH>
                <wp:positionV relativeFrom="paragraph">
                  <wp:posOffset>23495</wp:posOffset>
                </wp:positionV>
                <wp:extent cx="0" cy="304800"/>
                <wp:effectExtent l="127000" t="0" r="1270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85pt" to="207pt,25.8pt" stroked="t" o:allowincell="f" style="position:absolute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23495</wp:posOffset>
                </wp:positionV>
                <wp:extent cx="748665" cy="304800"/>
                <wp:effectExtent l="10160" t="24130" r="0" b="603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3049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5pt" to="364.9pt,25.8pt" stroked="t" o:allowincell="f" style="position:absolute">
                <v:stroke color="black" weight="50760" endarrow="block" endarrowwidth="wide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55600</wp:posOffset>
                </wp:positionH>
                <wp:positionV relativeFrom="paragraph">
                  <wp:posOffset>3175</wp:posOffset>
                </wp:positionV>
                <wp:extent cx="1936115" cy="32258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How did patterns of settlement change with transportation?  (pgs. 128-130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2.45pt;height:254pt;mso-wrap-distance-left:9.05pt;mso-wrap-distance-right:9.05pt;mso-wrap-distance-top:0pt;mso-wrap-distance-bottom:0pt;margin-top:0.25pt;mso-position-vertical-relative:text;margin-left:-28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autoSpaceDE w:val="false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How did patterns of settlement change with transportation?  (pgs. 128-130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1800</wp:posOffset>
                </wp:positionH>
                <wp:positionV relativeFrom="paragraph">
                  <wp:posOffset>3175</wp:posOffset>
                </wp:positionV>
                <wp:extent cx="1968500" cy="32258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0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2. </w:t>
                              <w:tab/>
                              <w:t>What direction do major transportation routes run in Canada? (East/West or North/South) Why?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5pt;height:254pt;mso-wrap-distance-left:9.05pt;mso-wrap-distance-right:9.05pt;mso-wrap-distance-top:0pt;mso-wrap-distance-bottom:0pt;margin-top:0.25pt;mso-position-vertical-relative:text;margin-left:134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2. </w:t>
                        <w:tab/>
                        <w:t>What direction do major transportation routes run in Canada? (East/West or North/South) Why?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59200</wp:posOffset>
                </wp:positionH>
                <wp:positionV relativeFrom="paragraph">
                  <wp:posOffset>3175</wp:posOffset>
                </wp:positionV>
                <wp:extent cx="1962150" cy="32258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22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3. </w:t>
                              <w:tab/>
                              <w:t>Why are more people moving to urban areas rather than live in rural areas?  (pgs. 138, 162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540" w:hanging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4.5pt;height:254pt;mso-wrap-distance-left:9.05pt;mso-wrap-distance-right:9.05pt;mso-wrap-distance-top:0pt;mso-wrap-distance-bottom:0pt;margin-top:0.25pt;mso-position-vertical-relative:text;margin-left:29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ind w:left="540" w:hanging="5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3. </w:t>
                        <w:tab/>
                        <w:t>Why are more people moving to urban areas rather than live in rural areas?  (pgs. 138, 162)</w:t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left="540" w:hanging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81915</wp:posOffset>
            </wp:positionV>
            <wp:extent cx="5106035" cy="368998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6035" cy="3689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8585" simplePos="0" locked="0" layoutInCell="0" allowOverlap="1" relativeHeight="23">
                <wp:simplePos x="0" y="0"/>
                <wp:positionH relativeFrom="column">
                  <wp:posOffset>648335</wp:posOffset>
                </wp:positionH>
                <wp:positionV relativeFrom="paragraph">
                  <wp:posOffset>635</wp:posOffset>
                </wp:positionV>
                <wp:extent cx="113665" cy="530225"/>
                <wp:effectExtent l="5715" t="5715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30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17">
                              <a:moveTo>
                                <a:pt x="76" y="517"/>
                              </a:moveTo>
                              <a:cubicBezTo>
                                <a:pt x="78" y="464"/>
                                <a:pt x="93" y="339"/>
                                <a:pt x="76" y="271"/>
                              </a:cubicBezTo>
                              <a:cubicBezTo>
                                <a:pt x="69" y="244"/>
                                <a:pt x="49" y="216"/>
                                <a:pt x="42" y="186"/>
                              </a:cubicBezTo>
                              <a:cubicBezTo>
                                <a:pt x="45" y="166"/>
                                <a:pt x="54" y="146"/>
                                <a:pt x="50" y="127"/>
                              </a:cubicBezTo>
                              <a:cubicBezTo>
                                <a:pt x="44" y="99"/>
                                <a:pt x="18" y="78"/>
                                <a:pt x="8" y="51"/>
                              </a:cubicBezTo>
                              <a:cubicBezTo>
                                <a:pt x="5" y="3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17" path="m76,517c78,464,93,339,76,271c69,244,49,216,42,186c45,166,54,146,50,127c44,99,18,78,8,51c5,34,0,0,0,0e" stroked="t" o:allowincell="f" style="position:absolute;margin-left:51.05pt;margin-top:0pt;width:8.9pt;height:4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98265</wp:posOffset>
                </wp:positionH>
                <wp:positionV relativeFrom="paragraph">
                  <wp:posOffset>635</wp:posOffset>
                </wp:positionV>
                <wp:extent cx="410210" cy="356235"/>
                <wp:effectExtent l="5080" t="5715" r="571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040" cy="35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22">
                              <a:moveTo>
                                <a:pt x="0" y="34"/>
                              </a:moveTo>
                              <a:cubicBezTo>
                                <a:pt x="6" y="42"/>
                                <a:pt x="10" y="52"/>
                                <a:pt x="17" y="59"/>
                              </a:cubicBezTo>
                              <a:cubicBezTo>
                                <a:pt x="24" y="66"/>
                                <a:pt x="36" y="68"/>
                                <a:pt x="42" y="76"/>
                              </a:cubicBezTo>
                              <a:cubicBezTo>
                                <a:pt x="54" y="91"/>
                                <a:pt x="57" y="111"/>
                                <a:pt x="68" y="127"/>
                              </a:cubicBezTo>
                              <a:cubicBezTo>
                                <a:pt x="72" y="158"/>
                                <a:pt x="70" y="238"/>
                                <a:pt x="101" y="263"/>
                              </a:cubicBezTo>
                              <a:cubicBezTo>
                                <a:pt x="121" y="280"/>
                                <a:pt x="152" y="275"/>
                                <a:pt x="178" y="280"/>
                              </a:cubicBezTo>
                              <a:cubicBezTo>
                                <a:pt x="243" y="322"/>
                                <a:pt x="222" y="321"/>
                                <a:pt x="296" y="297"/>
                              </a:cubicBezTo>
                              <a:cubicBezTo>
                                <a:pt x="307" y="265"/>
                                <a:pt x="330" y="252"/>
                                <a:pt x="339" y="220"/>
                              </a:cubicBezTo>
                              <a:cubicBezTo>
                                <a:pt x="358" y="155"/>
                                <a:pt x="376" y="90"/>
                                <a:pt x="398" y="25"/>
                              </a:cubicBezTo>
                              <a:cubicBezTo>
                                <a:pt x="403" y="12"/>
                                <a:pt x="422" y="10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22" path="m0,34c6,42,10,52,17,59c24,66,36,68,42,76c54,91,57,111,68,127c72,158,70,238,101,263c121,280,152,275,178,280c243,322,222,321,296,297c307,265,330,252,339,220c358,155,376,90,398,25c403,12,422,10,432,0e" stroked="t" o:allowincell="f" style="position:absolute;margin-left:306.95pt;margin-top:0pt;width:32.25pt;height:2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75200</wp:posOffset>
                </wp:positionH>
                <wp:positionV relativeFrom="paragraph">
                  <wp:posOffset>114300</wp:posOffset>
                </wp:positionV>
                <wp:extent cx="711200" cy="52705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27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92">
                              <a:moveTo>
                                <a:pt x="0" y="492"/>
                              </a:moveTo>
                              <a:cubicBezTo>
                                <a:pt x="52" y="474"/>
                                <a:pt x="26" y="440"/>
                                <a:pt x="59" y="407"/>
                              </a:cubicBezTo>
                              <a:cubicBezTo>
                                <a:pt x="75" y="392"/>
                                <a:pt x="93" y="379"/>
                                <a:pt x="110" y="365"/>
                              </a:cubicBezTo>
                              <a:cubicBezTo>
                                <a:pt x="126" y="352"/>
                                <a:pt x="161" y="331"/>
                                <a:pt x="161" y="331"/>
                              </a:cubicBezTo>
                              <a:cubicBezTo>
                                <a:pt x="189" y="289"/>
                                <a:pt x="276" y="194"/>
                                <a:pt x="330" y="178"/>
                              </a:cubicBezTo>
                              <a:cubicBezTo>
                                <a:pt x="339" y="175"/>
                                <a:pt x="372" y="165"/>
                                <a:pt x="381" y="161"/>
                              </a:cubicBezTo>
                              <a:cubicBezTo>
                                <a:pt x="440" y="131"/>
                                <a:pt x="376" y="154"/>
                                <a:pt x="432" y="136"/>
                              </a:cubicBezTo>
                              <a:cubicBezTo>
                                <a:pt x="457" y="111"/>
                                <a:pt x="478" y="80"/>
                                <a:pt x="508" y="60"/>
                              </a:cubicBezTo>
                              <a:cubicBezTo>
                                <a:pt x="546" y="35"/>
                                <a:pt x="587" y="21"/>
                                <a:pt x="62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492" path="m0,492c52,474,26,440,59,407c75,392,93,379,110,365c126,352,161,331,161,331c189,289,276,194,330,178c339,175,372,165,381,161c440,131,376,154,432,136c457,111,478,80,508,60c546,35,587,21,627,0e" stroked="t" o:allowincell="f" style="position:absolute;margin-left:376pt;margin-top:9pt;width:55.95pt;height:41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1600</wp:posOffset>
                </wp:positionH>
                <wp:positionV relativeFrom="paragraph">
                  <wp:posOffset>-355600</wp:posOffset>
                </wp:positionV>
                <wp:extent cx="5384800" cy="4013200"/>
                <wp:effectExtent l="25400" t="25400" r="2540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84880" cy="401328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pt;margin-top:-28pt;width:423.95pt;height:315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6200</wp:posOffset>
                </wp:positionH>
                <wp:positionV relativeFrom="paragraph">
                  <wp:posOffset>-393700</wp:posOffset>
                </wp:positionV>
                <wp:extent cx="5435600" cy="47752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35600" cy="477520"/>
                        </a:xfrm>
                        <a:prstGeom prst="rect"/>
                        <a:solidFill>
                          <a:srgbClr val="FFFFFF"/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1790 Map of the US and 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8pt;height:37.6pt;mso-wrap-distance-left:9.05pt;mso-wrap-distance-right:9.05pt;mso-wrap-distance-top:0pt;mso-wrap-distance-bottom:0pt;margin-top:-31pt;mso-position-vertical-relative:text;margin-left: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1790 Map of the US and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93615</wp:posOffset>
                </wp:positionH>
                <wp:positionV relativeFrom="paragraph">
                  <wp:posOffset>106680</wp:posOffset>
                </wp:positionV>
                <wp:extent cx="692785" cy="184150"/>
                <wp:effectExtent l="5715" t="444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640" cy="18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01">
                              <a:moveTo>
                                <a:pt x="0" y="196"/>
                              </a:moveTo>
                              <a:cubicBezTo>
                                <a:pt x="28" y="193"/>
                                <a:pt x="60" y="201"/>
                                <a:pt x="85" y="188"/>
                              </a:cubicBezTo>
                              <a:cubicBezTo>
                                <a:pt x="112" y="174"/>
                                <a:pt x="119" y="137"/>
                                <a:pt x="136" y="112"/>
                              </a:cubicBezTo>
                              <a:cubicBezTo>
                                <a:pt x="147" y="95"/>
                                <a:pt x="169" y="89"/>
                                <a:pt x="186" y="78"/>
                              </a:cubicBezTo>
                              <a:cubicBezTo>
                                <a:pt x="195" y="72"/>
                                <a:pt x="212" y="61"/>
                                <a:pt x="212" y="61"/>
                              </a:cubicBezTo>
                              <a:cubicBezTo>
                                <a:pt x="215" y="52"/>
                                <a:pt x="212" y="39"/>
                                <a:pt x="220" y="35"/>
                              </a:cubicBezTo>
                              <a:cubicBezTo>
                                <a:pt x="228" y="31"/>
                                <a:pt x="237" y="44"/>
                                <a:pt x="246" y="44"/>
                              </a:cubicBezTo>
                              <a:cubicBezTo>
                                <a:pt x="255" y="44"/>
                                <a:pt x="262" y="36"/>
                                <a:pt x="271" y="35"/>
                              </a:cubicBezTo>
                              <a:cubicBezTo>
                                <a:pt x="302" y="31"/>
                                <a:pt x="333" y="30"/>
                                <a:pt x="364" y="27"/>
                              </a:cubicBezTo>
                              <a:cubicBezTo>
                                <a:pt x="465" y="0"/>
                                <a:pt x="456" y="1"/>
                                <a:pt x="593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201" path="m0,196c28,193,60,201,85,188c112,174,119,137,136,112c147,95,169,89,186,78c195,72,212,61,212,61c215,52,212,39,220,35c228,31,237,44,246,44c255,44,262,36,271,35c302,31,333,30,364,27c465,0,456,1,593,1e" stroked="t" o:allowincell="f" style="position:absolute;margin-left:377.45pt;margin-top:8.4pt;width:54.5pt;height:14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62755</wp:posOffset>
                </wp:positionH>
                <wp:positionV relativeFrom="paragraph">
                  <wp:posOffset>104140</wp:posOffset>
                </wp:positionV>
                <wp:extent cx="523240" cy="596265"/>
                <wp:effectExtent l="31750" t="32385" r="32385" b="311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3080" cy="59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9" h="652">
                              <a:moveTo>
                                <a:pt x="0" y="652"/>
                              </a:moveTo>
                              <a:cubicBezTo>
                                <a:pt x="11" y="635"/>
                                <a:pt x="27" y="620"/>
                                <a:pt x="34" y="601"/>
                              </a:cubicBezTo>
                              <a:cubicBezTo>
                                <a:pt x="40" y="584"/>
                                <a:pt x="40" y="564"/>
                                <a:pt x="51" y="550"/>
                              </a:cubicBezTo>
                              <a:cubicBezTo>
                                <a:pt x="57" y="542"/>
                                <a:pt x="68" y="539"/>
                                <a:pt x="77" y="533"/>
                              </a:cubicBezTo>
                              <a:cubicBezTo>
                                <a:pt x="102" y="454"/>
                                <a:pt x="61" y="564"/>
                                <a:pt x="110" y="491"/>
                              </a:cubicBezTo>
                              <a:cubicBezTo>
                                <a:pt x="137" y="451"/>
                                <a:pt x="109" y="425"/>
                                <a:pt x="161" y="389"/>
                              </a:cubicBezTo>
                              <a:cubicBezTo>
                                <a:pt x="182" y="358"/>
                                <a:pt x="199" y="316"/>
                                <a:pt x="229" y="296"/>
                              </a:cubicBezTo>
                              <a:cubicBezTo>
                                <a:pt x="246" y="249"/>
                                <a:pt x="281" y="206"/>
                                <a:pt x="322" y="178"/>
                              </a:cubicBezTo>
                              <a:cubicBezTo>
                                <a:pt x="328" y="169"/>
                                <a:pt x="332" y="159"/>
                                <a:pt x="339" y="152"/>
                              </a:cubicBezTo>
                              <a:cubicBezTo>
                                <a:pt x="346" y="145"/>
                                <a:pt x="358" y="143"/>
                                <a:pt x="365" y="135"/>
                              </a:cubicBezTo>
                              <a:cubicBezTo>
                                <a:pt x="371" y="128"/>
                                <a:pt x="367" y="116"/>
                                <a:pt x="373" y="110"/>
                              </a:cubicBezTo>
                              <a:cubicBezTo>
                                <a:pt x="375" y="107"/>
                                <a:pt x="421" y="94"/>
                                <a:pt x="424" y="93"/>
                              </a:cubicBezTo>
                              <a:cubicBezTo>
                                <a:pt x="434" y="52"/>
                                <a:pt x="457" y="0"/>
                                <a:pt x="509" y="0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9,652" path="m0,652c11,635,27,620,34,601c40,584,40,564,51,550c57,542,68,539,77,533c102,454,61,564,110,491c137,451,109,425,161,389c182,358,199,316,229,296c246,249,281,206,322,178c328,169,332,159,339,152c346,145,358,143,365,135c371,128,367,116,373,110c375,107,421,94,424,93c434,52,457,0,509,0e" stroked="t" o:allowincell="f" style="position:absolute;margin-left:335.65pt;margin-top:8.2pt;width:41.15pt;height:46.9pt;mso-wrap-style:none;v-text-anchor:middle">
                <v:fill o:detectmouseclick="t" on="false"/>
                <v:stroke color="blue" weight="63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19040</wp:posOffset>
                </wp:positionH>
                <wp:positionV relativeFrom="paragraph">
                  <wp:posOffset>45720</wp:posOffset>
                </wp:positionV>
                <wp:extent cx="467360" cy="368935"/>
                <wp:effectExtent l="5080" t="0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7280" cy="36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34">
                              <a:moveTo>
                                <a:pt x="0" y="334"/>
                              </a:moveTo>
                              <a:cubicBezTo>
                                <a:pt x="20" y="275"/>
                                <a:pt x="12" y="300"/>
                                <a:pt x="25" y="258"/>
                              </a:cubicBezTo>
                              <a:cubicBezTo>
                                <a:pt x="30" y="241"/>
                                <a:pt x="64" y="225"/>
                                <a:pt x="76" y="215"/>
                              </a:cubicBezTo>
                              <a:cubicBezTo>
                                <a:pt x="121" y="177"/>
                                <a:pt x="143" y="174"/>
                                <a:pt x="203" y="165"/>
                              </a:cubicBezTo>
                              <a:cubicBezTo>
                                <a:pt x="248" y="134"/>
                                <a:pt x="255" y="82"/>
                                <a:pt x="296" y="54"/>
                              </a:cubicBezTo>
                              <a:cubicBezTo>
                                <a:pt x="315" y="0"/>
                                <a:pt x="330" y="29"/>
                                <a:pt x="372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34" path="m0,334c20,275,12,300,25,258c30,241,64,225,76,215c121,177,143,174,203,165c248,134,255,82,296,54c315,0,330,29,372,29e" stroked="t" o:allowincell="f" style="position:absolute;margin-left:395.2pt;margin-top:3.6pt;width:36.75pt;height:29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52475</wp:posOffset>
                </wp:positionH>
                <wp:positionV relativeFrom="paragraph">
                  <wp:posOffset>116205</wp:posOffset>
                </wp:positionV>
                <wp:extent cx="1002665" cy="1430655"/>
                <wp:effectExtent l="22860" t="27305" r="2222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2600" cy="1430640"/>
                          <a:chOff x="0" y="0"/>
                          <a:chExt cx="1002600" cy="1430640"/>
                        </a:xfrm>
                      </wpg:grpSpPr>
                      <wps:wsp>
                        <wps:cNvSpPr/>
                        <wps:spPr>
                          <a:xfrm>
                            <a:off x="227160" y="69480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93996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440" y="89928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57204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756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720" y="57204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4516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4068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3280" y="118548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880" y="102168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40" y="126756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8584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25pt;margin-top:9.15pt;width:78.95pt;height:112.65pt" coordorigin="1185,183" coordsize="1579,2253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#993300" stroked="t" o:allowincell="f" style="position:absolute;left:1543;top:1277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974;top:1663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2477;top:1599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974;top:1084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543;top:762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2405;top:1084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2190;top:569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759;top:247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2261;top:2050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615;top:1792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831;top:2179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328;top:183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shape id="shape_0" fillcolor="#993300" stroked="t" o:allowincell="f" style="position:absolute;left:1185;top:633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32125</wp:posOffset>
                </wp:positionH>
                <wp:positionV relativeFrom="paragraph">
                  <wp:posOffset>100965</wp:posOffset>
                </wp:positionV>
                <wp:extent cx="1297305" cy="797560"/>
                <wp:effectExtent l="13335" t="12700" r="10160" b="114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7440" cy="797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936">
                              <a:moveTo>
                                <a:pt x="240" y="75"/>
                              </a:moveTo>
                              <a:cubicBezTo>
                                <a:pt x="218" y="81"/>
                                <a:pt x="234" y="87"/>
                                <a:pt x="216" y="93"/>
                              </a:cubicBezTo>
                              <a:cubicBezTo>
                                <a:pt x="210" y="95"/>
                                <a:pt x="204" y="95"/>
                                <a:pt x="198" y="96"/>
                              </a:cubicBezTo>
                              <a:cubicBezTo>
                                <a:pt x="192" y="98"/>
                                <a:pt x="180" y="102"/>
                                <a:pt x="180" y="102"/>
                              </a:cubicBezTo>
                              <a:cubicBezTo>
                                <a:pt x="176" y="108"/>
                                <a:pt x="175" y="115"/>
                                <a:pt x="171" y="120"/>
                              </a:cubicBezTo>
                              <a:cubicBezTo>
                                <a:pt x="162" y="131"/>
                                <a:pt x="148" y="137"/>
                                <a:pt x="135" y="141"/>
                              </a:cubicBezTo>
                              <a:cubicBezTo>
                                <a:pt x="124" y="145"/>
                                <a:pt x="119" y="155"/>
                                <a:pt x="108" y="159"/>
                              </a:cubicBezTo>
                              <a:cubicBezTo>
                                <a:pt x="98" y="174"/>
                                <a:pt x="85" y="188"/>
                                <a:pt x="75" y="204"/>
                              </a:cubicBezTo>
                              <a:cubicBezTo>
                                <a:pt x="71" y="211"/>
                                <a:pt x="55" y="215"/>
                                <a:pt x="48" y="219"/>
                              </a:cubicBezTo>
                              <a:cubicBezTo>
                                <a:pt x="34" y="240"/>
                                <a:pt x="43" y="235"/>
                                <a:pt x="27" y="240"/>
                              </a:cubicBezTo>
                              <a:cubicBezTo>
                                <a:pt x="21" y="257"/>
                                <a:pt x="14" y="258"/>
                                <a:pt x="0" y="267"/>
                              </a:cubicBezTo>
                              <a:cubicBezTo>
                                <a:pt x="4" y="295"/>
                                <a:pt x="6" y="290"/>
                                <a:pt x="30" y="282"/>
                              </a:cubicBezTo>
                              <a:cubicBezTo>
                                <a:pt x="33" y="279"/>
                                <a:pt x="37" y="277"/>
                                <a:pt x="39" y="273"/>
                              </a:cubicBezTo>
                              <a:cubicBezTo>
                                <a:pt x="41" y="270"/>
                                <a:pt x="39" y="266"/>
                                <a:pt x="42" y="264"/>
                              </a:cubicBezTo>
                              <a:cubicBezTo>
                                <a:pt x="46" y="261"/>
                                <a:pt x="66" y="257"/>
                                <a:pt x="72" y="255"/>
                              </a:cubicBezTo>
                              <a:cubicBezTo>
                                <a:pt x="106" y="259"/>
                                <a:pt x="101" y="260"/>
                                <a:pt x="105" y="294"/>
                              </a:cubicBezTo>
                              <a:cubicBezTo>
                                <a:pt x="180" y="290"/>
                                <a:pt x="148" y="295"/>
                                <a:pt x="186" y="282"/>
                              </a:cubicBezTo>
                              <a:cubicBezTo>
                                <a:pt x="197" y="266"/>
                                <a:pt x="198" y="261"/>
                                <a:pt x="216" y="255"/>
                              </a:cubicBezTo>
                              <a:cubicBezTo>
                                <a:pt x="222" y="247"/>
                                <a:pt x="224" y="235"/>
                                <a:pt x="231" y="228"/>
                              </a:cubicBezTo>
                              <a:cubicBezTo>
                                <a:pt x="241" y="218"/>
                                <a:pt x="256" y="218"/>
                                <a:pt x="267" y="210"/>
                              </a:cubicBezTo>
                              <a:cubicBezTo>
                                <a:pt x="271" y="204"/>
                                <a:pt x="275" y="198"/>
                                <a:pt x="279" y="192"/>
                              </a:cubicBezTo>
                              <a:cubicBezTo>
                                <a:pt x="283" y="186"/>
                                <a:pt x="297" y="180"/>
                                <a:pt x="297" y="180"/>
                              </a:cubicBezTo>
                              <a:cubicBezTo>
                                <a:pt x="305" y="181"/>
                                <a:pt x="337" y="175"/>
                                <a:pt x="321" y="195"/>
                              </a:cubicBezTo>
                              <a:cubicBezTo>
                                <a:pt x="319" y="197"/>
                                <a:pt x="315" y="197"/>
                                <a:pt x="312" y="198"/>
                              </a:cubicBezTo>
                              <a:cubicBezTo>
                                <a:pt x="307" y="205"/>
                                <a:pt x="297" y="235"/>
                                <a:pt x="309" y="240"/>
                              </a:cubicBezTo>
                              <a:cubicBezTo>
                                <a:pt x="320" y="245"/>
                                <a:pt x="333" y="242"/>
                                <a:pt x="345" y="243"/>
                              </a:cubicBezTo>
                              <a:cubicBezTo>
                                <a:pt x="352" y="265"/>
                                <a:pt x="409" y="266"/>
                                <a:pt x="426" y="267"/>
                              </a:cubicBezTo>
                              <a:cubicBezTo>
                                <a:pt x="475" y="251"/>
                                <a:pt x="530" y="265"/>
                                <a:pt x="582" y="264"/>
                              </a:cubicBezTo>
                              <a:cubicBezTo>
                                <a:pt x="597" y="269"/>
                                <a:pt x="612" y="269"/>
                                <a:pt x="627" y="273"/>
                              </a:cubicBezTo>
                              <a:cubicBezTo>
                                <a:pt x="633" y="275"/>
                                <a:pt x="645" y="279"/>
                                <a:pt x="645" y="279"/>
                              </a:cubicBezTo>
                              <a:cubicBezTo>
                                <a:pt x="655" y="294"/>
                                <a:pt x="651" y="310"/>
                                <a:pt x="657" y="327"/>
                              </a:cubicBezTo>
                              <a:cubicBezTo>
                                <a:pt x="638" y="333"/>
                                <a:pt x="617" y="334"/>
                                <a:pt x="597" y="336"/>
                              </a:cubicBezTo>
                              <a:cubicBezTo>
                                <a:pt x="565" y="333"/>
                                <a:pt x="544" y="327"/>
                                <a:pt x="516" y="345"/>
                              </a:cubicBezTo>
                              <a:cubicBezTo>
                                <a:pt x="506" y="360"/>
                                <a:pt x="498" y="357"/>
                                <a:pt x="480" y="360"/>
                              </a:cubicBezTo>
                              <a:cubicBezTo>
                                <a:pt x="465" y="365"/>
                                <a:pt x="460" y="375"/>
                                <a:pt x="447" y="384"/>
                              </a:cubicBezTo>
                              <a:cubicBezTo>
                                <a:pt x="438" y="397"/>
                                <a:pt x="420" y="406"/>
                                <a:pt x="405" y="411"/>
                              </a:cubicBezTo>
                              <a:cubicBezTo>
                                <a:pt x="387" y="438"/>
                                <a:pt x="414" y="395"/>
                                <a:pt x="396" y="438"/>
                              </a:cubicBezTo>
                              <a:cubicBezTo>
                                <a:pt x="391" y="450"/>
                                <a:pt x="384" y="456"/>
                                <a:pt x="375" y="465"/>
                              </a:cubicBezTo>
                              <a:cubicBezTo>
                                <a:pt x="373" y="471"/>
                                <a:pt x="368" y="477"/>
                                <a:pt x="366" y="483"/>
                              </a:cubicBezTo>
                              <a:cubicBezTo>
                                <a:pt x="364" y="491"/>
                                <a:pt x="366" y="499"/>
                                <a:pt x="363" y="507"/>
                              </a:cubicBezTo>
                              <a:cubicBezTo>
                                <a:pt x="359" y="518"/>
                                <a:pt x="342" y="534"/>
                                <a:pt x="342" y="534"/>
                              </a:cubicBezTo>
                              <a:cubicBezTo>
                                <a:pt x="343" y="539"/>
                                <a:pt x="341" y="546"/>
                                <a:pt x="345" y="549"/>
                              </a:cubicBezTo>
                              <a:cubicBezTo>
                                <a:pt x="348" y="551"/>
                                <a:pt x="348" y="542"/>
                                <a:pt x="351" y="540"/>
                              </a:cubicBezTo>
                              <a:cubicBezTo>
                                <a:pt x="356" y="535"/>
                                <a:pt x="363" y="532"/>
                                <a:pt x="369" y="528"/>
                              </a:cubicBezTo>
                              <a:cubicBezTo>
                                <a:pt x="372" y="526"/>
                                <a:pt x="378" y="522"/>
                                <a:pt x="378" y="522"/>
                              </a:cubicBezTo>
                              <a:cubicBezTo>
                                <a:pt x="383" y="504"/>
                                <a:pt x="400" y="482"/>
                                <a:pt x="411" y="465"/>
                              </a:cubicBezTo>
                              <a:cubicBezTo>
                                <a:pt x="429" y="470"/>
                                <a:pt x="424" y="475"/>
                                <a:pt x="411" y="483"/>
                              </a:cubicBezTo>
                              <a:cubicBezTo>
                                <a:pt x="407" y="501"/>
                                <a:pt x="402" y="521"/>
                                <a:pt x="387" y="531"/>
                              </a:cubicBezTo>
                              <a:cubicBezTo>
                                <a:pt x="386" y="590"/>
                                <a:pt x="387" y="649"/>
                                <a:pt x="384" y="708"/>
                              </a:cubicBezTo>
                              <a:cubicBezTo>
                                <a:pt x="384" y="714"/>
                                <a:pt x="378" y="726"/>
                                <a:pt x="378" y="726"/>
                              </a:cubicBezTo>
                              <a:cubicBezTo>
                                <a:pt x="379" y="774"/>
                                <a:pt x="342" y="887"/>
                                <a:pt x="411" y="897"/>
                              </a:cubicBezTo>
                              <a:cubicBezTo>
                                <a:pt x="427" y="902"/>
                                <a:pt x="424" y="918"/>
                                <a:pt x="429" y="933"/>
                              </a:cubicBezTo>
                              <a:cubicBezTo>
                                <a:pt x="449" y="932"/>
                                <a:pt x="470" y="936"/>
                                <a:pt x="489" y="930"/>
                              </a:cubicBezTo>
                              <a:cubicBezTo>
                                <a:pt x="497" y="928"/>
                                <a:pt x="491" y="913"/>
                                <a:pt x="495" y="906"/>
                              </a:cubicBezTo>
                              <a:cubicBezTo>
                                <a:pt x="499" y="900"/>
                                <a:pt x="505" y="895"/>
                                <a:pt x="507" y="888"/>
                              </a:cubicBezTo>
                              <a:cubicBezTo>
                                <a:pt x="509" y="882"/>
                                <a:pt x="513" y="870"/>
                                <a:pt x="513" y="870"/>
                              </a:cubicBezTo>
                              <a:cubicBezTo>
                                <a:pt x="509" y="846"/>
                                <a:pt x="508" y="858"/>
                                <a:pt x="516" y="834"/>
                              </a:cubicBezTo>
                              <a:cubicBezTo>
                                <a:pt x="517" y="831"/>
                                <a:pt x="519" y="825"/>
                                <a:pt x="519" y="825"/>
                              </a:cubicBezTo>
                              <a:cubicBezTo>
                                <a:pt x="522" y="797"/>
                                <a:pt x="538" y="731"/>
                                <a:pt x="504" y="720"/>
                              </a:cubicBezTo>
                              <a:cubicBezTo>
                                <a:pt x="502" y="694"/>
                                <a:pt x="505" y="685"/>
                                <a:pt x="492" y="666"/>
                              </a:cubicBezTo>
                              <a:cubicBezTo>
                                <a:pt x="494" y="594"/>
                                <a:pt x="482" y="581"/>
                                <a:pt x="504" y="537"/>
                              </a:cubicBezTo>
                              <a:cubicBezTo>
                                <a:pt x="507" y="513"/>
                                <a:pt x="509" y="479"/>
                                <a:pt x="531" y="465"/>
                              </a:cubicBezTo>
                              <a:cubicBezTo>
                                <a:pt x="539" y="488"/>
                                <a:pt x="527" y="461"/>
                                <a:pt x="543" y="480"/>
                              </a:cubicBezTo>
                              <a:cubicBezTo>
                                <a:pt x="551" y="490"/>
                                <a:pt x="551" y="509"/>
                                <a:pt x="555" y="522"/>
                              </a:cubicBezTo>
                              <a:cubicBezTo>
                                <a:pt x="554" y="527"/>
                                <a:pt x="550" y="532"/>
                                <a:pt x="552" y="537"/>
                              </a:cubicBezTo>
                              <a:cubicBezTo>
                                <a:pt x="554" y="540"/>
                                <a:pt x="557" y="531"/>
                                <a:pt x="558" y="528"/>
                              </a:cubicBezTo>
                              <a:cubicBezTo>
                                <a:pt x="560" y="520"/>
                                <a:pt x="559" y="512"/>
                                <a:pt x="561" y="504"/>
                              </a:cubicBezTo>
                              <a:cubicBezTo>
                                <a:pt x="563" y="498"/>
                                <a:pt x="569" y="488"/>
                                <a:pt x="573" y="483"/>
                              </a:cubicBezTo>
                              <a:cubicBezTo>
                                <a:pt x="575" y="451"/>
                                <a:pt x="570" y="395"/>
                                <a:pt x="600" y="375"/>
                              </a:cubicBezTo>
                              <a:cubicBezTo>
                                <a:pt x="608" y="363"/>
                                <a:pt x="613" y="364"/>
                                <a:pt x="618" y="378"/>
                              </a:cubicBezTo>
                              <a:cubicBezTo>
                                <a:pt x="629" y="375"/>
                                <a:pt x="637" y="372"/>
                                <a:pt x="648" y="378"/>
                              </a:cubicBezTo>
                              <a:cubicBezTo>
                                <a:pt x="651" y="380"/>
                                <a:pt x="649" y="385"/>
                                <a:pt x="651" y="387"/>
                              </a:cubicBezTo>
                              <a:cubicBezTo>
                                <a:pt x="660" y="396"/>
                                <a:pt x="675" y="392"/>
                                <a:pt x="687" y="393"/>
                              </a:cubicBezTo>
                              <a:cubicBezTo>
                                <a:pt x="693" y="395"/>
                                <a:pt x="699" y="397"/>
                                <a:pt x="705" y="399"/>
                              </a:cubicBezTo>
                              <a:cubicBezTo>
                                <a:pt x="708" y="400"/>
                                <a:pt x="714" y="402"/>
                                <a:pt x="714" y="402"/>
                              </a:cubicBezTo>
                              <a:cubicBezTo>
                                <a:pt x="732" y="430"/>
                                <a:pt x="708" y="481"/>
                                <a:pt x="738" y="501"/>
                              </a:cubicBezTo>
                              <a:cubicBezTo>
                                <a:pt x="742" y="526"/>
                                <a:pt x="754" y="560"/>
                                <a:pt x="729" y="576"/>
                              </a:cubicBezTo>
                              <a:cubicBezTo>
                                <a:pt x="724" y="584"/>
                                <a:pt x="717" y="603"/>
                                <a:pt x="717" y="603"/>
                              </a:cubicBezTo>
                              <a:cubicBezTo>
                                <a:pt x="729" y="611"/>
                                <a:pt x="732" y="616"/>
                                <a:pt x="735" y="630"/>
                              </a:cubicBezTo>
                              <a:cubicBezTo>
                                <a:pt x="768" y="623"/>
                                <a:pt x="742" y="615"/>
                                <a:pt x="756" y="597"/>
                              </a:cubicBezTo>
                              <a:cubicBezTo>
                                <a:pt x="761" y="591"/>
                                <a:pt x="768" y="587"/>
                                <a:pt x="774" y="582"/>
                              </a:cubicBezTo>
                              <a:cubicBezTo>
                                <a:pt x="780" y="578"/>
                                <a:pt x="792" y="570"/>
                                <a:pt x="792" y="570"/>
                              </a:cubicBezTo>
                              <a:cubicBezTo>
                                <a:pt x="811" y="583"/>
                                <a:pt x="803" y="594"/>
                                <a:pt x="807" y="618"/>
                              </a:cubicBezTo>
                              <a:cubicBezTo>
                                <a:pt x="808" y="624"/>
                                <a:pt x="813" y="636"/>
                                <a:pt x="813" y="636"/>
                              </a:cubicBezTo>
                              <a:cubicBezTo>
                                <a:pt x="818" y="670"/>
                                <a:pt x="834" y="666"/>
                                <a:pt x="843" y="693"/>
                              </a:cubicBezTo>
                              <a:cubicBezTo>
                                <a:pt x="838" y="793"/>
                                <a:pt x="845" y="739"/>
                                <a:pt x="810" y="792"/>
                              </a:cubicBezTo>
                              <a:cubicBezTo>
                                <a:pt x="807" y="812"/>
                                <a:pt x="806" y="832"/>
                                <a:pt x="801" y="852"/>
                              </a:cubicBezTo>
                              <a:cubicBezTo>
                                <a:pt x="803" y="873"/>
                                <a:pt x="799" y="884"/>
                                <a:pt x="819" y="891"/>
                              </a:cubicBezTo>
                              <a:cubicBezTo>
                                <a:pt x="825" y="909"/>
                                <a:pt x="843" y="899"/>
                                <a:pt x="858" y="909"/>
                              </a:cubicBezTo>
                              <a:cubicBezTo>
                                <a:pt x="886" y="908"/>
                                <a:pt x="914" y="910"/>
                                <a:pt x="942" y="906"/>
                              </a:cubicBezTo>
                              <a:cubicBezTo>
                                <a:pt x="961" y="904"/>
                                <a:pt x="955" y="872"/>
                                <a:pt x="963" y="864"/>
                              </a:cubicBezTo>
                              <a:cubicBezTo>
                                <a:pt x="967" y="860"/>
                                <a:pt x="976" y="862"/>
                                <a:pt x="981" y="858"/>
                              </a:cubicBezTo>
                              <a:cubicBezTo>
                                <a:pt x="987" y="854"/>
                                <a:pt x="999" y="846"/>
                                <a:pt x="999" y="846"/>
                              </a:cubicBezTo>
                              <a:cubicBezTo>
                                <a:pt x="1007" y="834"/>
                                <a:pt x="1021" y="830"/>
                                <a:pt x="1032" y="819"/>
                              </a:cubicBezTo>
                              <a:cubicBezTo>
                                <a:pt x="1037" y="803"/>
                                <a:pt x="1039" y="801"/>
                                <a:pt x="1056" y="798"/>
                              </a:cubicBezTo>
                              <a:cubicBezTo>
                                <a:pt x="1062" y="792"/>
                                <a:pt x="1069" y="789"/>
                                <a:pt x="1074" y="783"/>
                              </a:cubicBezTo>
                              <a:cubicBezTo>
                                <a:pt x="1084" y="771"/>
                                <a:pt x="1088" y="750"/>
                                <a:pt x="1098" y="738"/>
                              </a:cubicBezTo>
                              <a:cubicBezTo>
                                <a:pt x="1104" y="731"/>
                                <a:pt x="1120" y="727"/>
                                <a:pt x="1128" y="723"/>
                              </a:cubicBezTo>
                              <a:cubicBezTo>
                                <a:pt x="1139" y="706"/>
                                <a:pt x="1140" y="700"/>
                                <a:pt x="1146" y="681"/>
                              </a:cubicBezTo>
                              <a:cubicBezTo>
                                <a:pt x="1142" y="648"/>
                                <a:pt x="1120" y="630"/>
                                <a:pt x="1164" y="621"/>
                              </a:cubicBezTo>
                              <a:cubicBezTo>
                                <a:pt x="1168" y="615"/>
                                <a:pt x="1189" y="589"/>
                                <a:pt x="1191" y="588"/>
                              </a:cubicBezTo>
                              <a:cubicBezTo>
                                <a:pt x="1199" y="583"/>
                                <a:pt x="1218" y="576"/>
                                <a:pt x="1218" y="576"/>
                              </a:cubicBezTo>
                              <a:cubicBezTo>
                                <a:pt x="1245" y="581"/>
                                <a:pt x="1259" y="583"/>
                                <a:pt x="1290" y="585"/>
                              </a:cubicBezTo>
                              <a:cubicBezTo>
                                <a:pt x="1321" y="581"/>
                                <a:pt x="1303" y="580"/>
                                <a:pt x="1323" y="567"/>
                              </a:cubicBezTo>
                              <a:cubicBezTo>
                                <a:pt x="1335" y="549"/>
                                <a:pt x="1336" y="530"/>
                                <a:pt x="1359" y="522"/>
                              </a:cubicBezTo>
                              <a:cubicBezTo>
                                <a:pt x="1366" y="502"/>
                                <a:pt x="1366" y="475"/>
                                <a:pt x="1344" y="468"/>
                              </a:cubicBezTo>
                              <a:cubicBezTo>
                                <a:pt x="1330" y="469"/>
                                <a:pt x="1313" y="465"/>
                                <a:pt x="1302" y="474"/>
                              </a:cubicBezTo>
                              <a:cubicBezTo>
                                <a:pt x="1295" y="479"/>
                                <a:pt x="1292" y="491"/>
                                <a:pt x="1284" y="492"/>
                              </a:cubicBezTo>
                              <a:cubicBezTo>
                                <a:pt x="1256" y="496"/>
                                <a:pt x="1268" y="493"/>
                                <a:pt x="1248" y="498"/>
                              </a:cubicBezTo>
                              <a:cubicBezTo>
                                <a:pt x="1227" y="512"/>
                                <a:pt x="1204" y="511"/>
                                <a:pt x="1179" y="513"/>
                              </a:cubicBezTo>
                              <a:cubicBezTo>
                                <a:pt x="1167" y="515"/>
                                <a:pt x="1146" y="528"/>
                                <a:pt x="1146" y="528"/>
                              </a:cubicBezTo>
                              <a:cubicBezTo>
                                <a:pt x="1133" y="547"/>
                                <a:pt x="1145" y="568"/>
                                <a:pt x="1128" y="585"/>
                              </a:cubicBezTo>
                              <a:cubicBezTo>
                                <a:pt x="1118" y="671"/>
                                <a:pt x="1059" y="660"/>
                                <a:pt x="984" y="663"/>
                              </a:cubicBezTo>
                              <a:cubicBezTo>
                                <a:pt x="964" y="668"/>
                                <a:pt x="956" y="679"/>
                                <a:pt x="936" y="684"/>
                              </a:cubicBezTo>
                              <a:cubicBezTo>
                                <a:pt x="923" y="697"/>
                                <a:pt x="917" y="726"/>
                                <a:pt x="900" y="732"/>
                              </a:cubicBezTo>
                              <a:cubicBezTo>
                                <a:pt x="891" y="731"/>
                                <a:pt x="882" y="732"/>
                                <a:pt x="873" y="729"/>
                              </a:cubicBezTo>
                              <a:cubicBezTo>
                                <a:pt x="863" y="725"/>
                                <a:pt x="868" y="714"/>
                                <a:pt x="870" y="708"/>
                              </a:cubicBezTo>
                              <a:cubicBezTo>
                                <a:pt x="875" y="692"/>
                                <a:pt x="880" y="676"/>
                                <a:pt x="885" y="660"/>
                              </a:cubicBezTo>
                              <a:cubicBezTo>
                                <a:pt x="884" y="642"/>
                                <a:pt x="879" y="624"/>
                                <a:pt x="879" y="606"/>
                              </a:cubicBezTo>
                              <a:cubicBezTo>
                                <a:pt x="879" y="591"/>
                                <a:pt x="893" y="576"/>
                                <a:pt x="897" y="561"/>
                              </a:cubicBezTo>
                              <a:cubicBezTo>
                                <a:pt x="900" y="535"/>
                                <a:pt x="900" y="509"/>
                                <a:pt x="903" y="483"/>
                              </a:cubicBezTo>
                              <a:cubicBezTo>
                                <a:pt x="904" y="470"/>
                                <a:pt x="930" y="453"/>
                                <a:pt x="930" y="453"/>
                              </a:cubicBezTo>
                              <a:cubicBezTo>
                                <a:pt x="932" y="447"/>
                                <a:pt x="934" y="441"/>
                                <a:pt x="936" y="435"/>
                              </a:cubicBezTo>
                              <a:cubicBezTo>
                                <a:pt x="937" y="432"/>
                                <a:pt x="939" y="426"/>
                                <a:pt x="939" y="426"/>
                              </a:cubicBezTo>
                              <a:cubicBezTo>
                                <a:pt x="939" y="425"/>
                                <a:pt x="935" y="392"/>
                                <a:pt x="933" y="387"/>
                              </a:cubicBezTo>
                              <a:cubicBezTo>
                                <a:pt x="919" y="355"/>
                                <a:pt x="884" y="348"/>
                                <a:pt x="858" y="330"/>
                              </a:cubicBezTo>
                              <a:cubicBezTo>
                                <a:pt x="830" y="339"/>
                                <a:pt x="861" y="344"/>
                                <a:pt x="813" y="339"/>
                              </a:cubicBezTo>
                              <a:cubicBezTo>
                                <a:pt x="807" y="335"/>
                                <a:pt x="804" y="328"/>
                                <a:pt x="798" y="324"/>
                              </a:cubicBezTo>
                              <a:cubicBezTo>
                                <a:pt x="793" y="321"/>
                                <a:pt x="780" y="318"/>
                                <a:pt x="780" y="318"/>
                              </a:cubicBezTo>
                              <a:cubicBezTo>
                                <a:pt x="764" y="302"/>
                                <a:pt x="758" y="294"/>
                                <a:pt x="735" y="288"/>
                              </a:cubicBezTo>
                              <a:cubicBezTo>
                                <a:pt x="729" y="284"/>
                                <a:pt x="723" y="280"/>
                                <a:pt x="717" y="276"/>
                              </a:cubicBezTo>
                              <a:cubicBezTo>
                                <a:pt x="714" y="274"/>
                                <a:pt x="708" y="270"/>
                                <a:pt x="708" y="270"/>
                              </a:cubicBezTo>
                              <a:cubicBezTo>
                                <a:pt x="705" y="220"/>
                                <a:pt x="713" y="206"/>
                                <a:pt x="669" y="195"/>
                              </a:cubicBezTo>
                              <a:cubicBezTo>
                                <a:pt x="659" y="188"/>
                                <a:pt x="655" y="181"/>
                                <a:pt x="645" y="174"/>
                              </a:cubicBezTo>
                              <a:cubicBezTo>
                                <a:pt x="643" y="171"/>
                                <a:pt x="642" y="168"/>
                                <a:pt x="639" y="165"/>
                              </a:cubicBezTo>
                              <a:cubicBezTo>
                                <a:pt x="636" y="162"/>
                                <a:pt x="632" y="162"/>
                                <a:pt x="630" y="159"/>
                              </a:cubicBezTo>
                              <a:cubicBezTo>
                                <a:pt x="605" y="131"/>
                                <a:pt x="622" y="141"/>
                                <a:pt x="594" y="123"/>
                              </a:cubicBezTo>
                              <a:cubicBezTo>
                                <a:pt x="586" y="100"/>
                                <a:pt x="598" y="127"/>
                                <a:pt x="582" y="108"/>
                              </a:cubicBezTo>
                              <a:cubicBezTo>
                                <a:pt x="567" y="90"/>
                                <a:pt x="563" y="61"/>
                                <a:pt x="534" y="57"/>
                              </a:cubicBezTo>
                              <a:cubicBezTo>
                                <a:pt x="521" y="55"/>
                                <a:pt x="508" y="55"/>
                                <a:pt x="495" y="54"/>
                              </a:cubicBezTo>
                              <a:cubicBezTo>
                                <a:pt x="480" y="49"/>
                                <a:pt x="471" y="28"/>
                                <a:pt x="453" y="27"/>
                              </a:cubicBezTo>
                              <a:cubicBezTo>
                                <a:pt x="427" y="25"/>
                                <a:pt x="401" y="25"/>
                                <a:pt x="375" y="24"/>
                              </a:cubicBezTo>
                              <a:cubicBezTo>
                                <a:pt x="354" y="17"/>
                                <a:pt x="353" y="7"/>
                                <a:pt x="333" y="0"/>
                              </a:cubicBezTo>
                              <a:cubicBezTo>
                                <a:pt x="317" y="11"/>
                                <a:pt x="307" y="28"/>
                                <a:pt x="291" y="39"/>
                              </a:cubicBezTo>
                              <a:cubicBezTo>
                                <a:pt x="284" y="49"/>
                                <a:pt x="276" y="67"/>
                                <a:pt x="261" y="69"/>
                              </a:cubicBezTo>
                              <a:cubicBezTo>
                                <a:pt x="239" y="72"/>
                                <a:pt x="240" y="65"/>
                                <a:pt x="240" y="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936" path="m240,75c218,81,234,87,216,93c210,95,204,95,198,96c192,98,180,102,180,102c176,108,175,115,171,120c162,131,148,137,135,141c124,145,119,155,108,159c98,174,85,188,75,204c71,211,55,215,48,219c34,240,43,235,27,240c21,257,14,258,0,267c4,295,6,290,30,282c33,279,37,277,39,273c41,270,39,266,42,264c46,261,66,257,72,255c106,259,101,260,105,294c180,290,148,295,186,282c197,266,198,261,216,255c222,247,224,235,231,228c241,218,256,218,267,210c271,204,275,198,279,192c283,186,297,180,297,180c305,181,337,175,321,195c319,197,315,197,312,198c307,205,297,235,309,240c320,245,333,242,345,243c352,265,409,266,426,267c475,251,530,265,582,264c597,269,612,269,627,273c633,275,645,279,645,279c655,294,651,310,657,327c638,333,617,334,597,336c565,333,544,327,516,345c506,360,498,357,480,360c465,365,460,375,447,384c438,397,420,406,405,411c387,438,414,395,396,438c391,450,384,456,375,465c373,471,368,477,366,483c364,491,366,499,363,507c359,518,342,534,342,534c343,539,341,546,345,549c348,551,348,542,351,540c356,535,363,532,369,528c372,526,378,522,378,522c383,504,400,482,411,465c429,470,424,475,411,483c407,501,402,521,387,531c386,590,387,649,384,708c384,714,378,726,378,726c379,774,342,887,411,897c427,902,424,918,429,933c449,932,470,936,489,930c497,928,491,913,495,906c499,900,505,895,507,888c509,882,513,870,513,870c509,846,508,858,516,834c517,831,519,825,519,825c522,797,538,731,504,720c502,694,505,685,492,666c494,594,482,581,504,537c507,513,509,479,531,465c539,488,527,461,543,480c551,490,551,509,555,522c554,527,550,532,552,537c554,540,557,531,558,528c560,520,559,512,561,504c563,498,569,488,573,483c575,451,570,395,600,375c608,363,613,364,618,378c629,375,637,372,648,378c651,380,649,385,651,387c660,396,675,392,687,393c693,395,699,397,705,399c708,400,714,402,714,402c732,430,708,481,738,501c742,526,754,560,729,576c724,584,717,603,717,603c729,611,732,616,735,630c768,623,742,615,756,597c761,591,768,587,774,582c780,578,792,570,792,570c811,583,803,594,807,618c808,624,813,636,813,636c818,670,834,666,843,693c838,793,845,739,810,792c807,812,806,832,801,852c803,873,799,884,819,891c825,909,843,899,858,909c886,908,914,910,942,906c961,904,955,872,963,864c967,860,976,862,981,858c987,854,999,846,999,846c1007,834,1021,830,1032,819c1037,803,1039,801,1056,798c1062,792,1069,789,1074,783c1084,771,1088,750,1098,738c1104,731,1120,727,1128,723c1139,706,1140,700,1146,681c1142,648,1120,630,1164,621c1168,615,1189,589,1191,588c1199,583,1218,576,1218,576c1245,581,1259,583,1290,585c1321,581,1303,580,1323,567c1335,549,1336,530,1359,522c1366,502,1366,475,1344,468c1330,469,1313,465,1302,474c1295,479,1292,491,1284,492c1256,496,1268,493,1248,498c1227,512,1204,511,1179,513c1167,515,1146,528,1146,528c1133,547,1145,568,1128,585c1118,671,1059,660,984,663c964,668,956,679,936,684c923,697,917,726,900,732c891,731,882,732,873,729c863,725,868,714,870,708c875,692,880,676,885,660c884,642,879,624,879,606c879,591,893,576,897,561c900,535,900,509,903,483c904,470,930,453,930,453c932,447,934,441,936,435c937,432,939,426,939,426c939,425,935,392,933,387c919,355,884,348,858,330c830,339,861,344,813,339c807,335,804,328,798,324c793,321,780,318,780,318c764,302,758,294,735,288c729,284,723,280,717,276c714,274,708,270,708,270c705,220,713,206,669,195c659,188,655,181,645,174c643,171,642,168,639,165c636,162,632,162,630,159c605,131,622,141,594,123c586,100,598,127,582,108c567,90,563,61,534,57c521,55,508,55,495,54c480,49,471,28,453,27c427,25,401,25,375,24c354,17,353,7,333,0c317,11,307,28,291,39c284,49,276,67,261,69c239,72,240,65,240,75xe" fillcolor="#3366ff" stroked="t" o:allowincell="f" style="position:absolute;margin-left:238.75pt;margin-top:7.95pt;width:102.1pt;height:62.75pt;mso-wrap-style:none;v-text-anchor:middle">
                <v:fill o:detectmouseclick="t" type="solid" color2="#cc9900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24580</wp:posOffset>
                </wp:positionH>
                <wp:positionV relativeFrom="paragraph">
                  <wp:posOffset>92710</wp:posOffset>
                </wp:positionV>
                <wp:extent cx="864235" cy="1266190"/>
                <wp:effectExtent l="21590" t="27305" r="2286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4360" cy="1266120"/>
                          <a:chOff x="0" y="0"/>
                          <a:chExt cx="864360" cy="1266120"/>
                        </a:xfrm>
                      </wpg:grpSpPr>
                      <wps:wsp>
                        <wps:cNvSpPr/>
                        <wps:spPr>
                          <a:xfrm>
                            <a:off x="455400" y="572040"/>
                            <a:ext cx="182160" cy="1630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9933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864360" cy="1266120"/>
                          </a:xfrm>
                        </wpg:grpSpPr>
                        <wps:wsp>
                          <wps:cNvSpPr/>
                          <wps:spPr>
                            <a:xfrm>
                              <a:off x="0" y="110304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106164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85788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440" y="81648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160" y="61272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9680" y="36756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120" y="20376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0"/>
                              <a:ext cx="181440" cy="1630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9933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4pt;margin-top:7.3pt;width:68.05pt;height:99.75pt" coordorigin="5708,146" coordsize="1361,1995">
                <v:shape id="shape_0" fillcolor="#993300" stroked="t" o:allowincell="f" style="position:absolute;left:6425;top:1047;width:286;height:256;mso-wrap-style:none;v-text-anchor:middle" type="_x0000_t5">
                  <v:fill o:detectmouseclick="t" type="solid" color2="#66ccff"/>
                  <v:stroke color="black" weight="25560" joinstyle="miter" endcap="flat"/>
                  <w10:wrap type="none"/>
                </v:shape>
                <v:group id="shape_0" style="position:absolute;left:5708;top:146;width:1361;height:1995">
                  <v:shape id="shape_0" fillcolor="#993300" stroked="t" o:allowincell="f" style="position:absolute;left:5708;top:1883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066;top:1818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353;top:1497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5923;top:1432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066;top:1111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353;top:725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568;top:467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  <v:shape id="shape_0" fillcolor="#993300" stroked="t" o:allowincell="f" style="position:absolute;left:6783;top:146;width:285;height:256;mso-wrap-style:none;v-text-anchor:middle" type="_x0000_t5">
                    <v:fill o:detectmouseclick="t" type="solid" color2="#66ccff"/>
                    <v:stroke color="black" weight="25560" joinstyle="miter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7355</wp:posOffset>
                </wp:positionH>
                <wp:positionV relativeFrom="paragraph">
                  <wp:posOffset>-3175</wp:posOffset>
                </wp:positionV>
                <wp:extent cx="441960" cy="1990090"/>
                <wp:effectExtent l="32385" t="31750" r="1714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080" cy="199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5" h="2337">
                              <a:moveTo>
                                <a:pt x="51" y="0"/>
                              </a:moveTo>
                              <a:cubicBezTo>
                                <a:pt x="42" y="100"/>
                                <a:pt x="47" y="75"/>
                                <a:pt x="0" y="144"/>
                              </a:cubicBezTo>
                              <a:cubicBezTo>
                                <a:pt x="9" y="186"/>
                                <a:pt x="3" y="230"/>
                                <a:pt x="17" y="271"/>
                              </a:cubicBezTo>
                              <a:cubicBezTo>
                                <a:pt x="23" y="289"/>
                                <a:pt x="77" y="295"/>
                                <a:pt x="85" y="297"/>
                              </a:cubicBezTo>
                              <a:cubicBezTo>
                                <a:pt x="105" y="378"/>
                                <a:pt x="75" y="295"/>
                                <a:pt x="119" y="339"/>
                              </a:cubicBezTo>
                              <a:cubicBezTo>
                                <a:pt x="125" y="345"/>
                                <a:pt x="123" y="356"/>
                                <a:pt x="127" y="364"/>
                              </a:cubicBezTo>
                              <a:cubicBezTo>
                                <a:pt x="132" y="373"/>
                                <a:pt x="138" y="381"/>
                                <a:pt x="144" y="390"/>
                              </a:cubicBezTo>
                              <a:cubicBezTo>
                                <a:pt x="149" y="441"/>
                                <a:pt x="149" y="515"/>
                                <a:pt x="204" y="534"/>
                              </a:cubicBezTo>
                              <a:cubicBezTo>
                                <a:pt x="216" y="573"/>
                                <a:pt x="233" y="598"/>
                                <a:pt x="246" y="635"/>
                              </a:cubicBezTo>
                              <a:cubicBezTo>
                                <a:pt x="209" y="659"/>
                                <a:pt x="223" y="671"/>
                                <a:pt x="187" y="695"/>
                              </a:cubicBezTo>
                              <a:cubicBezTo>
                                <a:pt x="181" y="763"/>
                                <a:pt x="181" y="791"/>
                                <a:pt x="161" y="847"/>
                              </a:cubicBezTo>
                              <a:cubicBezTo>
                                <a:pt x="166" y="873"/>
                                <a:pt x="174" y="934"/>
                                <a:pt x="187" y="957"/>
                              </a:cubicBezTo>
                              <a:cubicBezTo>
                                <a:pt x="192" y="966"/>
                                <a:pt x="204" y="968"/>
                                <a:pt x="212" y="974"/>
                              </a:cubicBezTo>
                              <a:cubicBezTo>
                                <a:pt x="223" y="1008"/>
                                <a:pt x="228" y="1022"/>
                                <a:pt x="263" y="1033"/>
                              </a:cubicBezTo>
                              <a:cubicBezTo>
                                <a:pt x="268" y="1082"/>
                                <a:pt x="256" y="1143"/>
                                <a:pt x="305" y="1161"/>
                              </a:cubicBezTo>
                              <a:cubicBezTo>
                                <a:pt x="316" y="1192"/>
                                <a:pt x="356" y="1245"/>
                                <a:pt x="356" y="1245"/>
                              </a:cubicBezTo>
                              <a:cubicBezTo>
                                <a:pt x="366" y="1289"/>
                                <a:pt x="383" y="1299"/>
                                <a:pt x="356" y="1338"/>
                              </a:cubicBezTo>
                              <a:cubicBezTo>
                                <a:pt x="352" y="1379"/>
                                <a:pt x="351" y="1434"/>
                                <a:pt x="331" y="1474"/>
                              </a:cubicBezTo>
                              <a:cubicBezTo>
                                <a:pt x="307" y="1522"/>
                                <a:pt x="319" y="1475"/>
                                <a:pt x="305" y="1525"/>
                              </a:cubicBezTo>
                              <a:cubicBezTo>
                                <a:pt x="290" y="1577"/>
                                <a:pt x="285" y="1621"/>
                                <a:pt x="237" y="1652"/>
                              </a:cubicBezTo>
                              <a:cubicBezTo>
                                <a:pt x="225" y="1770"/>
                                <a:pt x="247" y="1895"/>
                                <a:pt x="212" y="2008"/>
                              </a:cubicBezTo>
                              <a:cubicBezTo>
                                <a:pt x="217" y="2072"/>
                                <a:pt x="216" y="2132"/>
                                <a:pt x="271" y="2169"/>
                              </a:cubicBezTo>
                              <a:cubicBezTo>
                                <a:pt x="318" y="2238"/>
                                <a:pt x="285" y="2216"/>
                                <a:pt x="373" y="2228"/>
                              </a:cubicBezTo>
                              <a:cubicBezTo>
                                <a:pt x="394" y="2293"/>
                                <a:pt x="362" y="2217"/>
                                <a:pt x="407" y="2262"/>
                              </a:cubicBezTo>
                              <a:cubicBezTo>
                                <a:pt x="413" y="2268"/>
                                <a:pt x="409" y="2281"/>
                                <a:pt x="415" y="2287"/>
                              </a:cubicBezTo>
                              <a:cubicBezTo>
                                <a:pt x="465" y="2337"/>
                                <a:pt x="424" y="2261"/>
                                <a:pt x="449" y="2313"/>
                              </a:cubicBezTo>
                            </a:path>
                          </a:pathLst>
                        </a:custGeom>
                        <a:noFill/>
                        <a:ln w="63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5,2337" path="m51,0c42,100,47,75,0,144c9,186,3,230,17,271c23,289,77,295,85,297c105,378,75,295,119,339c125,345,123,356,127,364c132,373,138,381,144,390c149,441,149,515,204,534c216,573,233,598,246,635c209,659,223,671,187,695c181,763,181,791,161,847c166,873,174,934,187,957c192,966,204,968,212,974c223,1008,228,1022,263,1033c268,1082,256,1143,305,1161c316,1192,356,1245,356,1245c366,1289,383,1299,356,1338c352,1379,351,1434,331,1474c307,1522,319,1475,305,1525c290,1577,285,1621,237,1652c225,1770,247,1895,212,2008c217,2072,216,2132,271,2169c318,2238,285,2216,373,2228c394,2293,362,2217,407,2262c413,2268,409,2281,415,2287c465,2337,424,2261,449,2313e" stroked="t" o:allowincell="f" style="position:absolute;margin-left:233.65pt;margin-top:-0.25pt;width:34.75pt;height:156.65pt;mso-wrap-style:none;v-text-anchor:middle">
                <v:fill o:detectmouseclick="t" on="false"/>
                <v:stroke color="blue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76835</wp:posOffset>
                </wp:positionV>
                <wp:extent cx="5372100" cy="4114800"/>
                <wp:effectExtent l="25400" t="25400" r="2540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6.05pt;width:422.95pt;height:323.95pt;mso-wrap-style:none;v-text-anchor:middle">
                <v:fill o:detectmouseclick="t" on="false"/>
                <v:stroke color="black" weight="507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8900</wp:posOffset>
                </wp:positionH>
                <wp:positionV relativeFrom="paragraph">
                  <wp:posOffset>51435</wp:posOffset>
                </wp:positionV>
                <wp:extent cx="5422900" cy="3937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08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2008 Map of the US and Canad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427pt;height:31pt;mso-wrap-distance-left:9.05pt;mso-wrap-distance-right:9.05pt;mso-wrap-distance-top:0pt;mso-wrap-distance-bottom:0pt;margin-top:4.05pt;mso-position-vertical-relative:text;margin-left: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2008 Map of the US and Cana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14300</wp:posOffset>
            </wp:positionH>
            <wp:positionV relativeFrom="paragraph">
              <wp:posOffset>84455</wp:posOffset>
            </wp:positionV>
            <wp:extent cx="5217160" cy="4011930"/>
            <wp:effectExtent l="0" t="0" r="0" b="0"/>
            <wp:wrapNone/>
            <wp:docPr id="30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7160" cy="401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08585" simplePos="0" locked="0" layoutInCell="0" allowOverlap="1" relativeHeight="29">
                <wp:simplePos x="0" y="0"/>
                <wp:positionH relativeFrom="column">
                  <wp:posOffset>657860</wp:posOffset>
                </wp:positionH>
                <wp:positionV relativeFrom="paragraph">
                  <wp:posOffset>69215</wp:posOffset>
                </wp:positionV>
                <wp:extent cx="113665" cy="526415"/>
                <wp:effectExtent l="5715" t="5715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52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" h="517">
                              <a:moveTo>
                                <a:pt x="76" y="517"/>
                              </a:moveTo>
                              <a:cubicBezTo>
                                <a:pt x="78" y="464"/>
                                <a:pt x="93" y="339"/>
                                <a:pt x="76" y="271"/>
                              </a:cubicBezTo>
                              <a:cubicBezTo>
                                <a:pt x="69" y="244"/>
                                <a:pt x="49" y="216"/>
                                <a:pt x="42" y="186"/>
                              </a:cubicBezTo>
                              <a:cubicBezTo>
                                <a:pt x="45" y="166"/>
                                <a:pt x="54" y="146"/>
                                <a:pt x="50" y="127"/>
                              </a:cubicBezTo>
                              <a:cubicBezTo>
                                <a:pt x="44" y="99"/>
                                <a:pt x="18" y="78"/>
                                <a:pt x="8" y="51"/>
                              </a:cubicBezTo>
                              <a:cubicBezTo>
                                <a:pt x="5" y="34"/>
                                <a:pt x="0" y="0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3,517" path="m76,517c78,464,93,339,76,271c69,244,49,216,42,186c45,166,54,146,50,127c44,99,18,78,8,51c5,34,0,0,0,0e" stroked="t" o:allowincell="f" style="position:absolute;margin-left:51.8pt;margin-top:5.45pt;width:8.9pt;height:41.4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95420</wp:posOffset>
                </wp:positionH>
                <wp:positionV relativeFrom="paragraph">
                  <wp:posOffset>69215</wp:posOffset>
                </wp:positionV>
                <wp:extent cx="415925" cy="295275"/>
                <wp:effectExtent l="5715" t="5715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8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322">
                              <a:moveTo>
                                <a:pt x="0" y="34"/>
                              </a:moveTo>
                              <a:cubicBezTo>
                                <a:pt x="6" y="42"/>
                                <a:pt x="10" y="52"/>
                                <a:pt x="17" y="59"/>
                              </a:cubicBezTo>
                              <a:cubicBezTo>
                                <a:pt x="24" y="66"/>
                                <a:pt x="36" y="68"/>
                                <a:pt x="42" y="76"/>
                              </a:cubicBezTo>
                              <a:cubicBezTo>
                                <a:pt x="54" y="91"/>
                                <a:pt x="57" y="111"/>
                                <a:pt x="68" y="127"/>
                              </a:cubicBezTo>
                              <a:cubicBezTo>
                                <a:pt x="72" y="158"/>
                                <a:pt x="70" y="238"/>
                                <a:pt x="101" y="263"/>
                              </a:cubicBezTo>
                              <a:cubicBezTo>
                                <a:pt x="121" y="280"/>
                                <a:pt x="152" y="275"/>
                                <a:pt x="178" y="280"/>
                              </a:cubicBezTo>
                              <a:cubicBezTo>
                                <a:pt x="243" y="322"/>
                                <a:pt x="222" y="321"/>
                                <a:pt x="296" y="297"/>
                              </a:cubicBezTo>
                              <a:cubicBezTo>
                                <a:pt x="307" y="265"/>
                                <a:pt x="330" y="252"/>
                                <a:pt x="339" y="220"/>
                              </a:cubicBezTo>
                              <a:cubicBezTo>
                                <a:pt x="358" y="155"/>
                                <a:pt x="376" y="90"/>
                                <a:pt x="398" y="25"/>
                              </a:cubicBezTo>
                              <a:cubicBezTo>
                                <a:pt x="403" y="12"/>
                                <a:pt x="422" y="10"/>
                                <a:pt x="43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,322" path="m0,34c6,42,10,52,17,59c24,66,36,68,42,76c54,91,57,111,68,127c72,158,70,238,101,263c121,280,152,275,178,280c243,322,222,321,296,297c307,265,330,252,339,220c358,155,376,90,398,25c403,12,422,10,432,0e" stroked="t" o:allowincell="f" style="position:absolute;margin-left:314.6pt;margin-top:5.45pt;width:32.7pt;height:23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83150</wp:posOffset>
                </wp:positionH>
                <wp:positionV relativeFrom="paragraph">
                  <wp:posOffset>48895</wp:posOffset>
                </wp:positionV>
                <wp:extent cx="603250" cy="45148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45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7" h="492">
                              <a:moveTo>
                                <a:pt x="0" y="492"/>
                              </a:moveTo>
                              <a:cubicBezTo>
                                <a:pt x="52" y="474"/>
                                <a:pt x="26" y="440"/>
                                <a:pt x="59" y="407"/>
                              </a:cubicBezTo>
                              <a:cubicBezTo>
                                <a:pt x="75" y="392"/>
                                <a:pt x="93" y="379"/>
                                <a:pt x="110" y="365"/>
                              </a:cubicBezTo>
                              <a:cubicBezTo>
                                <a:pt x="126" y="352"/>
                                <a:pt x="161" y="331"/>
                                <a:pt x="161" y="331"/>
                              </a:cubicBezTo>
                              <a:cubicBezTo>
                                <a:pt x="189" y="289"/>
                                <a:pt x="276" y="194"/>
                                <a:pt x="330" y="178"/>
                              </a:cubicBezTo>
                              <a:cubicBezTo>
                                <a:pt x="339" y="175"/>
                                <a:pt x="372" y="165"/>
                                <a:pt x="381" y="161"/>
                              </a:cubicBezTo>
                              <a:cubicBezTo>
                                <a:pt x="440" y="131"/>
                                <a:pt x="376" y="154"/>
                                <a:pt x="432" y="136"/>
                              </a:cubicBezTo>
                              <a:cubicBezTo>
                                <a:pt x="457" y="111"/>
                                <a:pt x="478" y="80"/>
                                <a:pt x="508" y="60"/>
                              </a:cubicBezTo>
                              <a:cubicBezTo>
                                <a:pt x="546" y="35"/>
                                <a:pt x="587" y="21"/>
                                <a:pt x="62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27,492" path="m0,492c52,474,26,440,59,407c75,392,93,379,110,365c126,352,161,331,161,331c189,289,276,194,330,178c339,175,372,165,381,161c440,131,376,154,432,136c457,111,478,80,508,60c546,35,587,21,627,0e" stroked="t" o:allowincell="f" style="position:absolute;margin-left:384.5pt;margin-top:3.85pt;width:47.45pt;height:3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899660</wp:posOffset>
                </wp:positionH>
                <wp:positionV relativeFrom="paragraph">
                  <wp:posOffset>152400</wp:posOffset>
                </wp:positionV>
                <wp:extent cx="570230" cy="184785"/>
                <wp:effectExtent l="5080" t="5080" r="571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024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3" h="201">
                              <a:moveTo>
                                <a:pt x="0" y="196"/>
                              </a:moveTo>
                              <a:cubicBezTo>
                                <a:pt x="28" y="193"/>
                                <a:pt x="60" y="201"/>
                                <a:pt x="85" y="188"/>
                              </a:cubicBezTo>
                              <a:cubicBezTo>
                                <a:pt x="112" y="174"/>
                                <a:pt x="119" y="137"/>
                                <a:pt x="136" y="112"/>
                              </a:cubicBezTo>
                              <a:cubicBezTo>
                                <a:pt x="147" y="95"/>
                                <a:pt x="169" y="89"/>
                                <a:pt x="186" y="78"/>
                              </a:cubicBezTo>
                              <a:cubicBezTo>
                                <a:pt x="195" y="72"/>
                                <a:pt x="212" y="61"/>
                                <a:pt x="212" y="61"/>
                              </a:cubicBezTo>
                              <a:cubicBezTo>
                                <a:pt x="215" y="52"/>
                                <a:pt x="212" y="39"/>
                                <a:pt x="220" y="35"/>
                              </a:cubicBezTo>
                              <a:cubicBezTo>
                                <a:pt x="228" y="31"/>
                                <a:pt x="237" y="44"/>
                                <a:pt x="246" y="44"/>
                              </a:cubicBezTo>
                              <a:cubicBezTo>
                                <a:pt x="255" y="44"/>
                                <a:pt x="262" y="36"/>
                                <a:pt x="271" y="35"/>
                              </a:cubicBezTo>
                              <a:cubicBezTo>
                                <a:pt x="302" y="31"/>
                                <a:pt x="333" y="30"/>
                                <a:pt x="364" y="27"/>
                              </a:cubicBezTo>
                              <a:cubicBezTo>
                                <a:pt x="465" y="0"/>
                                <a:pt x="456" y="1"/>
                                <a:pt x="593" y="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3,201" path="m0,196c28,193,60,201,85,188c112,174,119,137,136,112c147,95,169,89,186,78c195,72,212,61,212,61c215,52,212,39,220,35c228,31,237,44,246,44c255,44,262,36,271,35c302,31,333,30,364,27c465,0,456,1,593,1e" stroked="t" o:allowincell="f" style="position:absolute;margin-left:385.8pt;margin-top:12pt;width:44.85pt;height:14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09220" simplePos="0" locked="0" layoutInCell="0" allowOverlap="1" relativeHeight="35">
                <wp:simplePos x="0" y="0"/>
                <wp:positionH relativeFrom="column">
                  <wp:posOffset>622300</wp:posOffset>
                </wp:positionH>
                <wp:positionV relativeFrom="paragraph">
                  <wp:posOffset>86360</wp:posOffset>
                </wp:positionV>
                <wp:extent cx="4326255" cy="3169920"/>
                <wp:effectExtent l="13970" t="12700" r="0" b="1333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120" cy="3169800"/>
                          <a:chOff x="0" y="0"/>
                          <a:chExt cx="4326120" cy="3169800"/>
                        </a:xfrm>
                      </wpg:grpSpPr>
                      <wps:wsp>
                        <wps:cNvSpPr/>
                        <wps:spPr>
                          <a:xfrm>
                            <a:off x="3703320" y="897120"/>
                            <a:ext cx="622800" cy="80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8" h="883">
                                <a:moveTo>
                                  <a:pt x="567" y="0"/>
                                </a:moveTo>
                                <a:cubicBezTo>
                                  <a:pt x="543" y="8"/>
                                  <a:pt x="517" y="10"/>
                                  <a:pt x="494" y="19"/>
                                </a:cubicBezTo>
                                <a:cubicBezTo>
                                  <a:pt x="464" y="30"/>
                                  <a:pt x="452" y="54"/>
                                  <a:pt x="421" y="64"/>
                                </a:cubicBezTo>
                                <a:cubicBezTo>
                                  <a:pt x="393" y="94"/>
                                  <a:pt x="360" y="93"/>
                                  <a:pt x="320" y="101"/>
                                </a:cubicBezTo>
                                <a:cubicBezTo>
                                  <a:pt x="273" y="132"/>
                                  <a:pt x="300" y="141"/>
                                  <a:pt x="266" y="174"/>
                                </a:cubicBezTo>
                                <a:cubicBezTo>
                                  <a:pt x="258" y="182"/>
                                  <a:pt x="247" y="185"/>
                                  <a:pt x="238" y="192"/>
                                </a:cubicBezTo>
                                <a:cubicBezTo>
                                  <a:pt x="231" y="197"/>
                                  <a:pt x="226" y="205"/>
                                  <a:pt x="220" y="211"/>
                                </a:cubicBezTo>
                                <a:cubicBezTo>
                                  <a:pt x="192" y="296"/>
                                  <a:pt x="181" y="382"/>
                                  <a:pt x="128" y="457"/>
                                </a:cubicBezTo>
                                <a:cubicBezTo>
                                  <a:pt x="116" y="494"/>
                                  <a:pt x="92" y="496"/>
                                  <a:pt x="74" y="531"/>
                                </a:cubicBezTo>
                                <a:cubicBezTo>
                                  <a:pt x="58" y="562"/>
                                  <a:pt x="54" y="592"/>
                                  <a:pt x="37" y="622"/>
                                </a:cubicBezTo>
                                <a:cubicBezTo>
                                  <a:pt x="30" y="634"/>
                                  <a:pt x="24" y="646"/>
                                  <a:pt x="19" y="659"/>
                                </a:cubicBezTo>
                                <a:cubicBezTo>
                                  <a:pt x="12" y="677"/>
                                  <a:pt x="0" y="713"/>
                                  <a:pt x="0" y="713"/>
                                </a:cubicBezTo>
                                <a:cubicBezTo>
                                  <a:pt x="6" y="734"/>
                                  <a:pt x="3" y="761"/>
                                  <a:pt x="19" y="777"/>
                                </a:cubicBezTo>
                                <a:cubicBezTo>
                                  <a:pt x="22" y="780"/>
                                  <a:pt x="71" y="795"/>
                                  <a:pt x="74" y="796"/>
                                </a:cubicBezTo>
                                <a:cubicBezTo>
                                  <a:pt x="103" y="883"/>
                                  <a:pt x="60" y="857"/>
                                  <a:pt x="183" y="869"/>
                                </a:cubicBezTo>
                                <a:cubicBezTo>
                                  <a:pt x="195" y="866"/>
                                  <a:pt x="210" y="868"/>
                                  <a:pt x="220" y="860"/>
                                </a:cubicBezTo>
                                <a:cubicBezTo>
                                  <a:pt x="228" y="854"/>
                                  <a:pt x="229" y="842"/>
                                  <a:pt x="229" y="832"/>
                                </a:cubicBezTo>
                                <a:cubicBezTo>
                                  <a:pt x="229" y="690"/>
                                  <a:pt x="256" y="718"/>
                                  <a:pt x="192" y="677"/>
                                </a:cubicBezTo>
                                <a:cubicBezTo>
                                  <a:pt x="195" y="656"/>
                                  <a:pt x="198" y="634"/>
                                  <a:pt x="202" y="613"/>
                                </a:cubicBezTo>
                                <a:cubicBezTo>
                                  <a:pt x="204" y="603"/>
                                  <a:pt x="201" y="585"/>
                                  <a:pt x="211" y="585"/>
                                </a:cubicBezTo>
                                <a:cubicBezTo>
                                  <a:pt x="221" y="585"/>
                                  <a:pt x="217" y="604"/>
                                  <a:pt x="220" y="613"/>
                                </a:cubicBezTo>
                                <a:cubicBezTo>
                                  <a:pt x="223" y="625"/>
                                  <a:pt x="224" y="638"/>
                                  <a:pt x="229" y="649"/>
                                </a:cubicBezTo>
                                <a:cubicBezTo>
                                  <a:pt x="231" y="654"/>
                                  <a:pt x="262" y="682"/>
                                  <a:pt x="266" y="686"/>
                                </a:cubicBezTo>
                                <a:cubicBezTo>
                                  <a:pt x="290" y="683"/>
                                  <a:pt x="317" y="688"/>
                                  <a:pt x="339" y="677"/>
                                </a:cubicBezTo>
                                <a:cubicBezTo>
                                  <a:pt x="347" y="673"/>
                                  <a:pt x="325" y="666"/>
                                  <a:pt x="320" y="659"/>
                                </a:cubicBezTo>
                                <a:cubicBezTo>
                                  <a:pt x="301" y="635"/>
                                  <a:pt x="302" y="631"/>
                                  <a:pt x="293" y="604"/>
                                </a:cubicBezTo>
                                <a:cubicBezTo>
                                  <a:pt x="296" y="592"/>
                                  <a:pt x="292" y="575"/>
                                  <a:pt x="302" y="567"/>
                                </a:cubicBezTo>
                                <a:cubicBezTo>
                                  <a:pt x="314" y="557"/>
                                  <a:pt x="339" y="570"/>
                                  <a:pt x="348" y="558"/>
                                </a:cubicBezTo>
                                <a:cubicBezTo>
                                  <a:pt x="361" y="541"/>
                                  <a:pt x="352" y="515"/>
                                  <a:pt x="357" y="494"/>
                                </a:cubicBezTo>
                                <a:cubicBezTo>
                                  <a:pt x="361" y="475"/>
                                  <a:pt x="375" y="439"/>
                                  <a:pt x="375" y="439"/>
                                </a:cubicBezTo>
                                <a:cubicBezTo>
                                  <a:pt x="347" y="356"/>
                                  <a:pt x="380" y="374"/>
                                  <a:pt x="458" y="366"/>
                                </a:cubicBezTo>
                                <a:cubicBezTo>
                                  <a:pt x="509" y="314"/>
                                  <a:pt x="487" y="335"/>
                                  <a:pt x="522" y="302"/>
                                </a:cubicBezTo>
                                <a:cubicBezTo>
                                  <a:pt x="458" y="281"/>
                                  <a:pt x="537" y="302"/>
                                  <a:pt x="448" y="302"/>
                                </a:cubicBezTo>
                                <a:cubicBezTo>
                                  <a:pt x="430" y="302"/>
                                  <a:pt x="412" y="296"/>
                                  <a:pt x="394" y="293"/>
                                </a:cubicBezTo>
                                <a:cubicBezTo>
                                  <a:pt x="432" y="280"/>
                                  <a:pt x="429" y="261"/>
                                  <a:pt x="458" y="247"/>
                                </a:cubicBezTo>
                                <a:cubicBezTo>
                                  <a:pt x="475" y="239"/>
                                  <a:pt x="512" y="229"/>
                                  <a:pt x="512" y="229"/>
                                </a:cubicBezTo>
                                <a:cubicBezTo>
                                  <a:pt x="540" y="203"/>
                                  <a:pt x="557" y="192"/>
                                  <a:pt x="595" y="183"/>
                                </a:cubicBezTo>
                                <a:cubicBezTo>
                                  <a:pt x="648" y="148"/>
                                  <a:pt x="633" y="114"/>
                                  <a:pt x="586" y="83"/>
                                </a:cubicBezTo>
                                <a:cubicBezTo>
                                  <a:pt x="605" y="25"/>
                                  <a:pt x="622" y="26"/>
                                  <a:pt x="567" y="0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0000">
                              <a:alpha val="50000"/>
                            </a:srgbClr>
                          </a:solidFill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240" y="704160"/>
                            <a:ext cx="138600" cy="132120"/>
                          </a:xfrm>
                          <a:prstGeom prst="star5">
                            <a:avLst/>
                          </a:prstGeom>
                          <a:solidFill>
                            <a:srgbClr val="0000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2240" y="114480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1840" y="128592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1200" y="92448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1480" y="140904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452960"/>
                            <a:ext cx="138600" cy="132120"/>
                          </a:xfrm>
                          <a:prstGeom prst="star5">
                            <a:avLst/>
                          </a:prstGeom>
                          <a:solidFill>
                            <a:srgbClr val="0000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5440" y="273060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760" y="242172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5760" y="124092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215784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108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00" y="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3640" y="57204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200" y="88092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3082320"/>
                            <a:ext cx="92160" cy="8748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pt;margin-top:6.8pt;width:340.65pt;height:249.6pt" coordorigin="980,136" coordsize="6813,4992">
                <v:shape id="shape_0" coordsize="648,883" path="m567,0c543,8,517,10,494,19c464,30,452,54,421,64c393,94,360,93,320,101c273,132,300,141,266,174c258,182,247,185,238,192c231,197,226,205,220,211c192,296,181,382,128,457c116,494,92,496,74,531c58,562,54,592,37,622c30,634,24,646,19,659c12,677,0,713,0,713c6,734,3,761,19,777c22,780,71,795,74,796c103,883,60,857,183,869c195,866,210,868,220,860c228,854,229,842,229,832c229,690,256,718,192,677c195,656,198,634,202,613c204,603,201,585,211,585c221,585,217,604,220,613c223,625,224,638,229,649c231,654,262,682,266,686c290,683,317,688,339,677c347,673,325,666,320,659c301,635,302,631,293,604c296,592,292,575,302,567c314,557,339,570,348,558c361,541,352,515,357,494c361,475,375,439,375,439c347,356,380,374,458,366c509,314,487,335,522,302c458,281,537,302,448,302c430,302,412,296,394,293c432,280,429,261,458,247c475,239,512,229,512,229c540,203,557,192,595,183c648,148,633,114,586,83c605,25,622,26,567,0xe" fillcolor="red" stroked="t" o:allowincell="f" style="position:absolute;left:6812;top:1549;width:980;height:1274;mso-wrap-style:none;v-text-anchor:middle">
                  <v:fill o:detectmouseclick="t" type="solid" color2="aqua" opacity="0.5"/>
                  <v:stroke color="black" weight="25560" joinstyle="round" endcap="flat"/>
                  <w10:wrap type="none"/>
                </v:shape>
                <v:shapetype id="_x0000_t12" coordsize="21600,21600" o:spt="12" adj="4125" path="m@9@13l@24@27l10800,l@25@27l@12@13l@26@28l@11@14l10800@29l@10@14l@23@28xe">
                  <v:stroke joinstyle="miter"/>
                  <v:formulas>
                    <v:f eqn="val #0"/>
                    <v:f eqn="prod 1 22712 2"/>
                    <v:f eqn="prod 1 23880 2"/>
                    <v:f eqn="sumangle 0 18 0"/>
                    <v:f eqn="cos @1 @3"/>
                    <v:f eqn="sumangle 0 306 0"/>
                    <v:f eqn="cos @1 @5"/>
                    <v:f eqn="sin @2 @3"/>
                    <v:f eqn="sin @2 @5"/>
                    <v:f eqn="sum 10800 0 @4"/>
                    <v:f eqn="sum 10800 0 @6"/>
                    <v:f eqn="sum 10800 @6 0"/>
                    <v:f eqn="sum 10800 @4 0"/>
                    <v:f eqn="sum @2 0 @7"/>
                    <v:f eqn="sum @2 0 @8"/>
                    <v:f eqn="prod @1 @0 10800"/>
                    <v:f eqn="prod @2 @0 10800"/>
                    <v:f eqn="sumangle 0 342 0"/>
                    <v:f eqn="cos @15 @17"/>
                    <v:f eqn="sumangle 0 54 0"/>
                    <v:f eqn="cos @15 @19"/>
                    <v:f eqn="sin @16 @19"/>
                    <v:f eqn="sin @16 @17"/>
                    <v:f eqn="sum 10800 0 @18"/>
                    <v:f eqn="sum 10800 0 @20"/>
                    <v:f eqn="sum 10800 @20 0"/>
                    <v:f eqn="sum 10800 @18 0"/>
                    <v:f eqn="sum @2 0 @21"/>
                    <v:f eqn="sum @2 0 @22"/>
                    <v:f eqn="sum @2 @16 0"/>
                    <v:f eqn="sum @2 0 @16"/>
                  </v:formulas>
                  <v:path gradientshapeok="t" o:connecttype="rect" textboxrect="@23,@27,@26,@29"/>
                  <v:handles>
                    <v:h position="10800,@30"/>
                  </v:handles>
                </v:shapetype>
                <v:shape id="shape_0" fillcolor="blue" stroked="t" o:allowincell="f" style="position:absolute;left:6796;top:1245;width:217;height:207;mso-wrap-style:none;v-text-anchor:middle" type="_x0000_t12">
                  <v:fill o:detectmouseclick="t" type="solid" color2="yellow"/>
                  <v:stroke color="black" weight="25560" joinstyle="miter" endcap="flat"/>
                  <w10:wrap type="none"/>
                </v:shape>
                <v:oval id="shape_0" fillcolor="red" stroked="t" o:allowincell="f" style="position:absolute;left:7377;top:1939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7156;top:2161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7596;top:1592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7014;top:2355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shape id="shape_0" fillcolor="blue" stroked="t" o:allowincell="f" style="position:absolute;left:6941;top:2424;width:217;height:207;mso-wrap-style:none;v-text-anchor:middle" type="_x0000_t12">
                  <v:fill o:detectmouseclick="t" type="solid" color2="yellow"/>
                  <v:stroke color="black" weight="25560" joinstyle="miter" endcap="flat"/>
                  <w10:wrap type="none"/>
                </v:shape>
                <v:oval id="shape_0" fillcolor="red" stroked="t" o:allowincell="f" style="position:absolute;left:4469;top:4436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4178;top:3950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5383;top:2090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1925;top:3534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980;top:3256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1198;top:136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7159;top:1037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6505;top:1523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  <v:oval id="shape_0" fillcolor="red" stroked="t" o:allowincell="f" style="position:absolute;left:6941;top:4990;width:144;height:137;mso-wrap-style:none;v-text-anchor:middle">
                  <v:fill o:detectmouseclick="t" type="solid" color2="aqua"/>
                  <v:stroke color="black" weight="255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127625</wp:posOffset>
                </wp:positionH>
                <wp:positionV relativeFrom="paragraph">
                  <wp:posOffset>1905</wp:posOffset>
                </wp:positionV>
                <wp:extent cx="357505" cy="306705"/>
                <wp:effectExtent l="5715" t="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480" cy="30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334">
                              <a:moveTo>
                                <a:pt x="0" y="334"/>
                              </a:moveTo>
                              <a:cubicBezTo>
                                <a:pt x="20" y="275"/>
                                <a:pt x="12" y="300"/>
                                <a:pt x="25" y="258"/>
                              </a:cubicBezTo>
                              <a:cubicBezTo>
                                <a:pt x="30" y="241"/>
                                <a:pt x="64" y="225"/>
                                <a:pt x="76" y="215"/>
                              </a:cubicBezTo>
                              <a:cubicBezTo>
                                <a:pt x="121" y="177"/>
                                <a:pt x="143" y="174"/>
                                <a:pt x="203" y="165"/>
                              </a:cubicBezTo>
                              <a:cubicBezTo>
                                <a:pt x="248" y="134"/>
                                <a:pt x="255" y="82"/>
                                <a:pt x="296" y="54"/>
                              </a:cubicBezTo>
                              <a:cubicBezTo>
                                <a:pt x="315" y="0"/>
                                <a:pt x="330" y="29"/>
                                <a:pt x="372" y="2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334" path="m0,334c20,275,12,300,25,258c30,241,64,225,76,215c121,177,143,174,203,165c248,134,255,82,296,54c315,0,330,29,372,29e" stroked="t" o:allowincell="f" style="position:absolute;margin-left:403.75pt;margin-top:0.15pt;width:28.1pt;height:2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69590</wp:posOffset>
                </wp:positionH>
                <wp:positionV relativeFrom="paragraph">
                  <wp:posOffset>160020</wp:posOffset>
                </wp:positionV>
                <wp:extent cx="1384935" cy="891540"/>
                <wp:effectExtent l="13970" t="12700" r="10160" b="107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4920" cy="89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66" h="936">
                              <a:moveTo>
                                <a:pt x="240" y="75"/>
                              </a:moveTo>
                              <a:cubicBezTo>
                                <a:pt x="218" y="81"/>
                                <a:pt x="234" y="87"/>
                                <a:pt x="216" y="93"/>
                              </a:cubicBezTo>
                              <a:cubicBezTo>
                                <a:pt x="210" y="95"/>
                                <a:pt x="204" y="95"/>
                                <a:pt x="198" y="96"/>
                              </a:cubicBezTo>
                              <a:cubicBezTo>
                                <a:pt x="192" y="98"/>
                                <a:pt x="180" y="102"/>
                                <a:pt x="180" y="102"/>
                              </a:cubicBezTo>
                              <a:cubicBezTo>
                                <a:pt x="176" y="108"/>
                                <a:pt x="175" y="115"/>
                                <a:pt x="171" y="120"/>
                              </a:cubicBezTo>
                              <a:cubicBezTo>
                                <a:pt x="162" y="131"/>
                                <a:pt x="148" y="137"/>
                                <a:pt x="135" y="141"/>
                              </a:cubicBezTo>
                              <a:cubicBezTo>
                                <a:pt x="124" y="145"/>
                                <a:pt x="119" y="155"/>
                                <a:pt x="108" y="159"/>
                              </a:cubicBezTo>
                              <a:cubicBezTo>
                                <a:pt x="98" y="174"/>
                                <a:pt x="85" y="188"/>
                                <a:pt x="75" y="204"/>
                              </a:cubicBezTo>
                              <a:cubicBezTo>
                                <a:pt x="71" y="211"/>
                                <a:pt x="55" y="215"/>
                                <a:pt x="48" y="219"/>
                              </a:cubicBezTo>
                              <a:cubicBezTo>
                                <a:pt x="34" y="240"/>
                                <a:pt x="43" y="235"/>
                                <a:pt x="27" y="240"/>
                              </a:cubicBezTo>
                              <a:cubicBezTo>
                                <a:pt x="21" y="257"/>
                                <a:pt x="14" y="258"/>
                                <a:pt x="0" y="267"/>
                              </a:cubicBezTo>
                              <a:cubicBezTo>
                                <a:pt x="4" y="295"/>
                                <a:pt x="6" y="290"/>
                                <a:pt x="30" y="282"/>
                              </a:cubicBezTo>
                              <a:cubicBezTo>
                                <a:pt x="33" y="279"/>
                                <a:pt x="37" y="277"/>
                                <a:pt x="39" y="273"/>
                              </a:cubicBezTo>
                              <a:cubicBezTo>
                                <a:pt x="41" y="270"/>
                                <a:pt x="39" y="266"/>
                                <a:pt x="42" y="264"/>
                              </a:cubicBezTo>
                              <a:cubicBezTo>
                                <a:pt x="46" y="261"/>
                                <a:pt x="66" y="257"/>
                                <a:pt x="72" y="255"/>
                              </a:cubicBezTo>
                              <a:cubicBezTo>
                                <a:pt x="106" y="259"/>
                                <a:pt x="101" y="260"/>
                                <a:pt x="105" y="294"/>
                              </a:cubicBezTo>
                              <a:cubicBezTo>
                                <a:pt x="180" y="290"/>
                                <a:pt x="148" y="295"/>
                                <a:pt x="186" y="282"/>
                              </a:cubicBezTo>
                              <a:cubicBezTo>
                                <a:pt x="197" y="266"/>
                                <a:pt x="198" y="261"/>
                                <a:pt x="216" y="255"/>
                              </a:cubicBezTo>
                              <a:cubicBezTo>
                                <a:pt x="222" y="247"/>
                                <a:pt x="224" y="235"/>
                                <a:pt x="231" y="228"/>
                              </a:cubicBezTo>
                              <a:cubicBezTo>
                                <a:pt x="241" y="218"/>
                                <a:pt x="256" y="218"/>
                                <a:pt x="267" y="210"/>
                              </a:cubicBezTo>
                              <a:cubicBezTo>
                                <a:pt x="271" y="204"/>
                                <a:pt x="275" y="198"/>
                                <a:pt x="279" y="192"/>
                              </a:cubicBezTo>
                              <a:cubicBezTo>
                                <a:pt x="283" y="186"/>
                                <a:pt x="297" y="180"/>
                                <a:pt x="297" y="180"/>
                              </a:cubicBezTo>
                              <a:cubicBezTo>
                                <a:pt x="305" y="181"/>
                                <a:pt x="337" y="175"/>
                                <a:pt x="321" y="195"/>
                              </a:cubicBezTo>
                              <a:cubicBezTo>
                                <a:pt x="319" y="197"/>
                                <a:pt x="315" y="197"/>
                                <a:pt x="312" y="198"/>
                              </a:cubicBezTo>
                              <a:cubicBezTo>
                                <a:pt x="307" y="205"/>
                                <a:pt x="297" y="235"/>
                                <a:pt x="309" y="240"/>
                              </a:cubicBezTo>
                              <a:cubicBezTo>
                                <a:pt x="320" y="245"/>
                                <a:pt x="333" y="242"/>
                                <a:pt x="345" y="243"/>
                              </a:cubicBezTo>
                              <a:cubicBezTo>
                                <a:pt x="352" y="265"/>
                                <a:pt x="409" y="266"/>
                                <a:pt x="426" y="267"/>
                              </a:cubicBezTo>
                              <a:cubicBezTo>
                                <a:pt x="475" y="251"/>
                                <a:pt x="530" y="265"/>
                                <a:pt x="582" y="264"/>
                              </a:cubicBezTo>
                              <a:cubicBezTo>
                                <a:pt x="597" y="269"/>
                                <a:pt x="612" y="269"/>
                                <a:pt x="627" y="273"/>
                              </a:cubicBezTo>
                              <a:cubicBezTo>
                                <a:pt x="633" y="275"/>
                                <a:pt x="645" y="279"/>
                                <a:pt x="645" y="279"/>
                              </a:cubicBezTo>
                              <a:cubicBezTo>
                                <a:pt x="655" y="294"/>
                                <a:pt x="651" y="310"/>
                                <a:pt x="657" y="327"/>
                              </a:cubicBezTo>
                              <a:cubicBezTo>
                                <a:pt x="638" y="333"/>
                                <a:pt x="617" y="334"/>
                                <a:pt x="597" y="336"/>
                              </a:cubicBezTo>
                              <a:cubicBezTo>
                                <a:pt x="565" y="333"/>
                                <a:pt x="544" y="327"/>
                                <a:pt x="516" y="345"/>
                              </a:cubicBezTo>
                              <a:cubicBezTo>
                                <a:pt x="506" y="360"/>
                                <a:pt x="498" y="357"/>
                                <a:pt x="480" y="360"/>
                              </a:cubicBezTo>
                              <a:cubicBezTo>
                                <a:pt x="465" y="365"/>
                                <a:pt x="460" y="375"/>
                                <a:pt x="447" y="384"/>
                              </a:cubicBezTo>
                              <a:cubicBezTo>
                                <a:pt x="438" y="397"/>
                                <a:pt x="420" y="406"/>
                                <a:pt x="405" y="411"/>
                              </a:cubicBezTo>
                              <a:cubicBezTo>
                                <a:pt x="387" y="438"/>
                                <a:pt x="414" y="395"/>
                                <a:pt x="396" y="438"/>
                              </a:cubicBezTo>
                              <a:cubicBezTo>
                                <a:pt x="391" y="450"/>
                                <a:pt x="384" y="456"/>
                                <a:pt x="375" y="465"/>
                              </a:cubicBezTo>
                              <a:cubicBezTo>
                                <a:pt x="373" y="471"/>
                                <a:pt x="368" y="477"/>
                                <a:pt x="366" y="483"/>
                              </a:cubicBezTo>
                              <a:cubicBezTo>
                                <a:pt x="364" y="491"/>
                                <a:pt x="366" y="499"/>
                                <a:pt x="363" y="507"/>
                              </a:cubicBezTo>
                              <a:cubicBezTo>
                                <a:pt x="359" y="518"/>
                                <a:pt x="342" y="534"/>
                                <a:pt x="342" y="534"/>
                              </a:cubicBezTo>
                              <a:cubicBezTo>
                                <a:pt x="343" y="539"/>
                                <a:pt x="341" y="546"/>
                                <a:pt x="345" y="549"/>
                              </a:cubicBezTo>
                              <a:cubicBezTo>
                                <a:pt x="348" y="551"/>
                                <a:pt x="348" y="542"/>
                                <a:pt x="351" y="540"/>
                              </a:cubicBezTo>
                              <a:cubicBezTo>
                                <a:pt x="356" y="535"/>
                                <a:pt x="363" y="532"/>
                                <a:pt x="369" y="528"/>
                              </a:cubicBezTo>
                              <a:cubicBezTo>
                                <a:pt x="372" y="526"/>
                                <a:pt x="378" y="522"/>
                                <a:pt x="378" y="522"/>
                              </a:cubicBezTo>
                              <a:cubicBezTo>
                                <a:pt x="383" y="504"/>
                                <a:pt x="400" y="482"/>
                                <a:pt x="411" y="465"/>
                              </a:cubicBezTo>
                              <a:cubicBezTo>
                                <a:pt x="429" y="470"/>
                                <a:pt x="424" y="475"/>
                                <a:pt x="411" y="483"/>
                              </a:cubicBezTo>
                              <a:cubicBezTo>
                                <a:pt x="407" y="501"/>
                                <a:pt x="402" y="521"/>
                                <a:pt x="387" y="531"/>
                              </a:cubicBezTo>
                              <a:cubicBezTo>
                                <a:pt x="386" y="590"/>
                                <a:pt x="387" y="649"/>
                                <a:pt x="384" y="708"/>
                              </a:cubicBezTo>
                              <a:cubicBezTo>
                                <a:pt x="384" y="714"/>
                                <a:pt x="378" y="726"/>
                                <a:pt x="378" y="726"/>
                              </a:cubicBezTo>
                              <a:cubicBezTo>
                                <a:pt x="379" y="774"/>
                                <a:pt x="342" y="887"/>
                                <a:pt x="411" y="897"/>
                              </a:cubicBezTo>
                              <a:cubicBezTo>
                                <a:pt x="427" y="902"/>
                                <a:pt x="424" y="918"/>
                                <a:pt x="429" y="933"/>
                              </a:cubicBezTo>
                              <a:cubicBezTo>
                                <a:pt x="449" y="932"/>
                                <a:pt x="470" y="936"/>
                                <a:pt x="489" y="930"/>
                              </a:cubicBezTo>
                              <a:cubicBezTo>
                                <a:pt x="497" y="928"/>
                                <a:pt x="491" y="913"/>
                                <a:pt x="495" y="906"/>
                              </a:cubicBezTo>
                              <a:cubicBezTo>
                                <a:pt x="499" y="900"/>
                                <a:pt x="505" y="895"/>
                                <a:pt x="507" y="888"/>
                              </a:cubicBezTo>
                              <a:cubicBezTo>
                                <a:pt x="509" y="882"/>
                                <a:pt x="513" y="870"/>
                                <a:pt x="513" y="870"/>
                              </a:cubicBezTo>
                              <a:cubicBezTo>
                                <a:pt x="509" y="846"/>
                                <a:pt x="508" y="858"/>
                                <a:pt x="516" y="834"/>
                              </a:cubicBezTo>
                              <a:cubicBezTo>
                                <a:pt x="517" y="831"/>
                                <a:pt x="519" y="825"/>
                                <a:pt x="519" y="825"/>
                              </a:cubicBezTo>
                              <a:cubicBezTo>
                                <a:pt x="522" y="797"/>
                                <a:pt x="538" y="731"/>
                                <a:pt x="504" y="720"/>
                              </a:cubicBezTo>
                              <a:cubicBezTo>
                                <a:pt x="502" y="694"/>
                                <a:pt x="505" y="685"/>
                                <a:pt x="492" y="666"/>
                              </a:cubicBezTo>
                              <a:cubicBezTo>
                                <a:pt x="494" y="594"/>
                                <a:pt x="482" y="581"/>
                                <a:pt x="504" y="537"/>
                              </a:cubicBezTo>
                              <a:cubicBezTo>
                                <a:pt x="507" y="513"/>
                                <a:pt x="509" y="479"/>
                                <a:pt x="531" y="465"/>
                              </a:cubicBezTo>
                              <a:cubicBezTo>
                                <a:pt x="539" y="488"/>
                                <a:pt x="527" y="461"/>
                                <a:pt x="543" y="480"/>
                              </a:cubicBezTo>
                              <a:cubicBezTo>
                                <a:pt x="551" y="490"/>
                                <a:pt x="551" y="509"/>
                                <a:pt x="555" y="522"/>
                              </a:cubicBezTo>
                              <a:cubicBezTo>
                                <a:pt x="554" y="527"/>
                                <a:pt x="550" y="532"/>
                                <a:pt x="552" y="537"/>
                              </a:cubicBezTo>
                              <a:cubicBezTo>
                                <a:pt x="554" y="540"/>
                                <a:pt x="557" y="531"/>
                                <a:pt x="558" y="528"/>
                              </a:cubicBezTo>
                              <a:cubicBezTo>
                                <a:pt x="560" y="520"/>
                                <a:pt x="559" y="512"/>
                                <a:pt x="561" y="504"/>
                              </a:cubicBezTo>
                              <a:cubicBezTo>
                                <a:pt x="563" y="498"/>
                                <a:pt x="569" y="488"/>
                                <a:pt x="573" y="483"/>
                              </a:cubicBezTo>
                              <a:cubicBezTo>
                                <a:pt x="575" y="451"/>
                                <a:pt x="570" y="395"/>
                                <a:pt x="600" y="375"/>
                              </a:cubicBezTo>
                              <a:cubicBezTo>
                                <a:pt x="608" y="363"/>
                                <a:pt x="613" y="364"/>
                                <a:pt x="618" y="378"/>
                              </a:cubicBezTo>
                              <a:cubicBezTo>
                                <a:pt x="629" y="375"/>
                                <a:pt x="637" y="372"/>
                                <a:pt x="648" y="378"/>
                              </a:cubicBezTo>
                              <a:cubicBezTo>
                                <a:pt x="651" y="380"/>
                                <a:pt x="649" y="385"/>
                                <a:pt x="651" y="387"/>
                              </a:cubicBezTo>
                              <a:cubicBezTo>
                                <a:pt x="660" y="396"/>
                                <a:pt x="675" y="392"/>
                                <a:pt x="687" y="393"/>
                              </a:cubicBezTo>
                              <a:cubicBezTo>
                                <a:pt x="693" y="395"/>
                                <a:pt x="699" y="397"/>
                                <a:pt x="705" y="399"/>
                              </a:cubicBezTo>
                              <a:cubicBezTo>
                                <a:pt x="708" y="400"/>
                                <a:pt x="714" y="402"/>
                                <a:pt x="714" y="402"/>
                              </a:cubicBezTo>
                              <a:cubicBezTo>
                                <a:pt x="732" y="430"/>
                                <a:pt x="708" y="481"/>
                                <a:pt x="738" y="501"/>
                              </a:cubicBezTo>
                              <a:cubicBezTo>
                                <a:pt x="742" y="526"/>
                                <a:pt x="754" y="560"/>
                                <a:pt x="729" y="576"/>
                              </a:cubicBezTo>
                              <a:cubicBezTo>
                                <a:pt x="724" y="584"/>
                                <a:pt x="717" y="603"/>
                                <a:pt x="717" y="603"/>
                              </a:cubicBezTo>
                              <a:cubicBezTo>
                                <a:pt x="729" y="611"/>
                                <a:pt x="732" y="616"/>
                                <a:pt x="735" y="630"/>
                              </a:cubicBezTo>
                              <a:cubicBezTo>
                                <a:pt x="768" y="623"/>
                                <a:pt x="742" y="615"/>
                                <a:pt x="756" y="597"/>
                              </a:cubicBezTo>
                              <a:cubicBezTo>
                                <a:pt x="761" y="591"/>
                                <a:pt x="768" y="587"/>
                                <a:pt x="774" y="582"/>
                              </a:cubicBezTo>
                              <a:cubicBezTo>
                                <a:pt x="780" y="578"/>
                                <a:pt x="792" y="570"/>
                                <a:pt x="792" y="570"/>
                              </a:cubicBezTo>
                              <a:cubicBezTo>
                                <a:pt x="811" y="583"/>
                                <a:pt x="803" y="594"/>
                                <a:pt x="807" y="618"/>
                              </a:cubicBezTo>
                              <a:cubicBezTo>
                                <a:pt x="808" y="624"/>
                                <a:pt x="813" y="636"/>
                                <a:pt x="813" y="636"/>
                              </a:cubicBezTo>
                              <a:cubicBezTo>
                                <a:pt x="818" y="670"/>
                                <a:pt x="834" y="666"/>
                                <a:pt x="843" y="693"/>
                              </a:cubicBezTo>
                              <a:cubicBezTo>
                                <a:pt x="838" y="793"/>
                                <a:pt x="845" y="739"/>
                                <a:pt x="810" y="792"/>
                              </a:cubicBezTo>
                              <a:cubicBezTo>
                                <a:pt x="807" y="812"/>
                                <a:pt x="806" y="832"/>
                                <a:pt x="801" y="852"/>
                              </a:cubicBezTo>
                              <a:cubicBezTo>
                                <a:pt x="803" y="873"/>
                                <a:pt x="799" y="884"/>
                                <a:pt x="819" y="891"/>
                              </a:cubicBezTo>
                              <a:cubicBezTo>
                                <a:pt x="825" y="909"/>
                                <a:pt x="843" y="899"/>
                                <a:pt x="858" y="909"/>
                              </a:cubicBezTo>
                              <a:cubicBezTo>
                                <a:pt x="886" y="908"/>
                                <a:pt x="914" y="910"/>
                                <a:pt x="942" y="906"/>
                              </a:cubicBezTo>
                              <a:cubicBezTo>
                                <a:pt x="961" y="904"/>
                                <a:pt x="955" y="872"/>
                                <a:pt x="963" y="864"/>
                              </a:cubicBezTo>
                              <a:cubicBezTo>
                                <a:pt x="967" y="860"/>
                                <a:pt x="976" y="862"/>
                                <a:pt x="981" y="858"/>
                              </a:cubicBezTo>
                              <a:cubicBezTo>
                                <a:pt x="987" y="854"/>
                                <a:pt x="999" y="846"/>
                                <a:pt x="999" y="846"/>
                              </a:cubicBezTo>
                              <a:cubicBezTo>
                                <a:pt x="1007" y="834"/>
                                <a:pt x="1021" y="830"/>
                                <a:pt x="1032" y="819"/>
                              </a:cubicBezTo>
                              <a:cubicBezTo>
                                <a:pt x="1037" y="803"/>
                                <a:pt x="1039" y="801"/>
                                <a:pt x="1056" y="798"/>
                              </a:cubicBezTo>
                              <a:cubicBezTo>
                                <a:pt x="1062" y="792"/>
                                <a:pt x="1069" y="789"/>
                                <a:pt x="1074" y="783"/>
                              </a:cubicBezTo>
                              <a:cubicBezTo>
                                <a:pt x="1084" y="771"/>
                                <a:pt x="1088" y="750"/>
                                <a:pt x="1098" y="738"/>
                              </a:cubicBezTo>
                              <a:cubicBezTo>
                                <a:pt x="1104" y="731"/>
                                <a:pt x="1120" y="727"/>
                                <a:pt x="1128" y="723"/>
                              </a:cubicBezTo>
                              <a:cubicBezTo>
                                <a:pt x="1139" y="706"/>
                                <a:pt x="1140" y="700"/>
                                <a:pt x="1146" y="681"/>
                              </a:cubicBezTo>
                              <a:cubicBezTo>
                                <a:pt x="1142" y="648"/>
                                <a:pt x="1120" y="630"/>
                                <a:pt x="1164" y="621"/>
                              </a:cubicBezTo>
                              <a:cubicBezTo>
                                <a:pt x="1168" y="615"/>
                                <a:pt x="1189" y="589"/>
                                <a:pt x="1191" y="588"/>
                              </a:cubicBezTo>
                              <a:cubicBezTo>
                                <a:pt x="1199" y="583"/>
                                <a:pt x="1218" y="576"/>
                                <a:pt x="1218" y="576"/>
                              </a:cubicBezTo>
                              <a:cubicBezTo>
                                <a:pt x="1245" y="581"/>
                                <a:pt x="1259" y="583"/>
                                <a:pt x="1290" y="585"/>
                              </a:cubicBezTo>
                              <a:cubicBezTo>
                                <a:pt x="1321" y="581"/>
                                <a:pt x="1303" y="580"/>
                                <a:pt x="1323" y="567"/>
                              </a:cubicBezTo>
                              <a:cubicBezTo>
                                <a:pt x="1335" y="549"/>
                                <a:pt x="1336" y="530"/>
                                <a:pt x="1359" y="522"/>
                              </a:cubicBezTo>
                              <a:cubicBezTo>
                                <a:pt x="1366" y="502"/>
                                <a:pt x="1366" y="475"/>
                                <a:pt x="1344" y="468"/>
                              </a:cubicBezTo>
                              <a:cubicBezTo>
                                <a:pt x="1330" y="469"/>
                                <a:pt x="1313" y="465"/>
                                <a:pt x="1302" y="474"/>
                              </a:cubicBezTo>
                              <a:cubicBezTo>
                                <a:pt x="1295" y="479"/>
                                <a:pt x="1292" y="491"/>
                                <a:pt x="1284" y="492"/>
                              </a:cubicBezTo>
                              <a:cubicBezTo>
                                <a:pt x="1256" y="496"/>
                                <a:pt x="1268" y="493"/>
                                <a:pt x="1248" y="498"/>
                              </a:cubicBezTo>
                              <a:cubicBezTo>
                                <a:pt x="1227" y="512"/>
                                <a:pt x="1204" y="511"/>
                                <a:pt x="1179" y="513"/>
                              </a:cubicBezTo>
                              <a:cubicBezTo>
                                <a:pt x="1167" y="515"/>
                                <a:pt x="1146" y="528"/>
                                <a:pt x="1146" y="528"/>
                              </a:cubicBezTo>
                              <a:cubicBezTo>
                                <a:pt x="1133" y="547"/>
                                <a:pt x="1145" y="568"/>
                                <a:pt x="1128" y="585"/>
                              </a:cubicBezTo>
                              <a:cubicBezTo>
                                <a:pt x="1118" y="671"/>
                                <a:pt x="1059" y="660"/>
                                <a:pt x="984" y="663"/>
                              </a:cubicBezTo>
                              <a:cubicBezTo>
                                <a:pt x="964" y="668"/>
                                <a:pt x="956" y="679"/>
                                <a:pt x="936" y="684"/>
                              </a:cubicBezTo>
                              <a:cubicBezTo>
                                <a:pt x="923" y="697"/>
                                <a:pt x="917" y="726"/>
                                <a:pt x="900" y="732"/>
                              </a:cubicBezTo>
                              <a:cubicBezTo>
                                <a:pt x="891" y="731"/>
                                <a:pt x="882" y="732"/>
                                <a:pt x="873" y="729"/>
                              </a:cubicBezTo>
                              <a:cubicBezTo>
                                <a:pt x="863" y="725"/>
                                <a:pt x="868" y="714"/>
                                <a:pt x="870" y="708"/>
                              </a:cubicBezTo>
                              <a:cubicBezTo>
                                <a:pt x="875" y="692"/>
                                <a:pt x="880" y="676"/>
                                <a:pt x="885" y="660"/>
                              </a:cubicBezTo>
                              <a:cubicBezTo>
                                <a:pt x="884" y="642"/>
                                <a:pt x="879" y="624"/>
                                <a:pt x="879" y="606"/>
                              </a:cubicBezTo>
                              <a:cubicBezTo>
                                <a:pt x="879" y="591"/>
                                <a:pt x="893" y="576"/>
                                <a:pt x="897" y="561"/>
                              </a:cubicBezTo>
                              <a:cubicBezTo>
                                <a:pt x="900" y="535"/>
                                <a:pt x="900" y="509"/>
                                <a:pt x="903" y="483"/>
                              </a:cubicBezTo>
                              <a:cubicBezTo>
                                <a:pt x="904" y="470"/>
                                <a:pt x="930" y="453"/>
                                <a:pt x="930" y="453"/>
                              </a:cubicBezTo>
                              <a:cubicBezTo>
                                <a:pt x="932" y="447"/>
                                <a:pt x="934" y="441"/>
                                <a:pt x="936" y="435"/>
                              </a:cubicBezTo>
                              <a:cubicBezTo>
                                <a:pt x="937" y="432"/>
                                <a:pt x="939" y="426"/>
                                <a:pt x="939" y="426"/>
                              </a:cubicBezTo>
                              <a:cubicBezTo>
                                <a:pt x="939" y="425"/>
                                <a:pt x="935" y="392"/>
                                <a:pt x="933" y="387"/>
                              </a:cubicBezTo>
                              <a:cubicBezTo>
                                <a:pt x="919" y="355"/>
                                <a:pt x="884" y="348"/>
                                <a:pt x="858" y="330"/>
                              </a:cubicBezTo>
                              <a:cubicBezTo>
                                <a:pt x="830" y="339"/>
                                <a:pt x="861" y="344"/>
                                <a:pt x="813" y="339"/>
                              </a:cubicBezTo>
                              <a:cubicBezTo>
                                <a:pt x="807" y="335"/>
                                <a:pt x="804" y="328"/>
                                <a:pt x="798" y="324"/>
                              </a:cubicBezTo>
                              <a:cubicBezTo>
                                <a:pt x="793" y="321"/>
                                <a:pt x="780" y="318"/>
                                <a:pt x="780" y="318"/>
                              </a:cubicBezTo>
                              <a:cubicBezTo>
                                <a:pt x="764" y="302"/>
                                <a:pt x="758" y="294"/>
                                <a:pt x="735" y="288"/>
                              </a:cubicBezTo>
                              <a:cubicBezTo>
                                <a:pt x="729" y="284"/>
                                <a:pt x="723" y="280"/>
                                <a:pt x="717" y="276"/>
                              </a:cubicBezTo>
                              <a:cubicBezTo>
                                <a:pt x="714" y="274"/>
                                <a:pt x="708" y="270"/>
                                <a:pt x="708" y="270"/>
                              </a:cubicBezTo>
                              <a:cubicBezTo>
                                <a:pt x="705" y="220"/>
                                <a:pt x="713" y="206"/>
                                <a:pt x="669" y="195"/>
                              </a:cubicBezTo>
                              <a:cubicBezTo>
                                <a:pt x="659" y="188"/>
                                <a:pt x="655" y="181"/>
                                <a:pt x="645" y="174"/>
                              </a:cubicBezTo>
                              <a:cubicBezTo>
                                <a:pt x="643" y="171"/>
                                <a:pt x="642" y="168"/>
                                <a:pt x="639" y="165"/>
                              </a:cubicBezTo>
                              <a:cubicBezTo>
                                <a:pt x="636" y="162"/>
                                <a:pt x="632" y="162"/>
                                <a:pt x="630" y="159"/>
                              </a:cubicBezTo>
                              <a:cubicBezTo>
                                <a:pt x="605" y="131"/>
                                <a:pt x="622" y="141"/>
                                <a:pt x="594" y="123"/>
                              </a:cubicBezTo>
                              <a:cubicBezTo>
                                <a:pt x="586" y="100"/>
                                <a:pt x="598" y="127"/>
                                <a:pt x="582" y="108"/>
                              </a:cubicBezTo>
                              <a:cubicBezTo>
                                <a:pt x="567" y="90"/>
                                <a:pt x="563" y="61"/>
                                <a:pt x="534" y="57"/>
                              </a:cubicBezTo>
                              <a:cubicBezTo>
                                <a:pt x="521" y="55"/>
                                <a:pt x="508" y="55"/>
                                <a:pt x="495" y="54"/>
                              </a:cubicBezTo>
                              <a:cubicBezTo>
                                <a:pt x="480" y="49"/>
                                <a:pt x="471" y="28"/>
                                <a:pt x="453" y="27"/>
                              </a:cubicBezTo>
                              <a:cubicBezTo>
                                <a:pt x="427" y="25"/>
                                <a:pt x="401" y="25"/>
                                <a:pt x="375" y="24"/>
                              </a:cubicBezTo>
                              <a:cubicBezTo>
                                <a:pt x="354" y="17"/>
                                <a:pt x="353" y="7"/>
                                <a:pt x="333" y="0"/>
                              </a:cubicBezTo>
                              <a:cubicBezTo>
                                <a:pt x="317" y="11"/>
                                <a:pt x="307" y="28"/>
                                <a:pt x="291" y="39"/>
                              </a:cubicBezTo>
                              <a:cubicBezTo>
                                <a:pt x="284" y="49"/>
                                <a:pt x="276" y="67"/>
                                <a:pt x="261" y="69"/>
                              </a:cubicBezTo>
                              <a:cubicBezTo>
                                <a:pt x="239" y="72"/>
                                <a:pt x="240" y="65"/>
                                <a:pt x="240" y="7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366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66,936" path="m240,75c218,81,234,87,216,93c210,95,204,95,198,96c192,98,180,102,180,102c176,108,175,115,171,120c162,131,148,137,135,141c124,145,119,155,108,159c98,174,85,188,75,204c71,211,55,215,48,219c34,240,43,235,27,240c21,257,14,258,0,267c4,295,6,290,30,282c33,279,37,277,39,273c41,270,39,266,42,264c46,261,66,257,72,255c106,259,101,260,105,294c180,290,148,295,186,282c197,266,198,261,216,255c222,247,224,235,231,228c241,218,256,218,267,210c271,204,275,198,279,192c283,186,297,180,297,180c305,181,337,175,321,195c319,197,315,197,312,198c307,205,297,235,309,240c320,245,333,242,345,243c352,265,409,266,426,267c475,251,530,265,582,264c597,269,612,269,627,273c633,275,645,279,645,279c655,294,651,310,657,327c638,333,617,334,597,336c565,333,544,327,516,345c506,360,498,357,480,360c465,365,460,375,447,384c438,397,420,406,405,411c387,438,414,395,396,438c391,450,384,456,375,465c373,471,368,477,366,483c364,491,366,499,363,507c359,518,342,534,342,534c343,539,341,546,345,549c348,551,348,542,351,540c356,535,363,532,369,528c372,526,378,522,378,522c383,504,400,482,411,465c429,470,424,475,411,483c407,501,402,521,387,531c386,590,387,649,384,708c384,714,378,726,378,726c379,774,342,887,411,897c427,902,424,918,429,933c449,932,470,936,489,930c497,928,491,913,495,906c499,900,505,895,507,888c509,882,513,870,513,870c509,846,508,858,516,834c517,831,519,825,519,825c522,797,538,731,504,720c502,694,505,685,492,666c494,594,482,581,504,537c507,513,509,479,531,465c539,488,527,461,543,480c551,490,551,509,555,522c554,527,550,532,552,537c554,540,557,531,558,528c560,520,559,512,561,504c563,498,569,488,573,483c575,451,570,395,600,375c608,363,613,364,618,378c629,375,637,372,648,378c651,380,649,385,651,387c660,396,675,392,687,393c693,395,699,397,705,399c708,400,714,402,714,402c732,430,708,481,738,501c742,526,754,560,729,576c724,584,717,603,717,603c729,611,732,616,735,630c768,623,742,615,756,597c761,591,768,587,774,582c780,578,792,570,792,570c811,583,803,594,807,618c808,624,813,636,813,636c818,670,834,666,843,693c838,793,845,739,810,792c807,812,806,832,801,852c803,873,799,884,819,891c825,909,843,899,858,909c886,908,914,910,942,906c961,904,955,872,963,864c967,860,976,862,981,858c987,854,999,846,999,846c1007,834,1021,830,1032,819c1037,803,1039,801,1056,798c1062,792,1069,789,1074,783c1084,771,1088,750,1098,738c1104,731,1120,727,1128,723c1139,706,1140,700,1146,681c1142,648,1120,630,1164,621c1168,615,1189,589,1191,588c1199,583,1218,576,1218,576c1245,581,1259,583,1290,585c1321,581,1303,580,1323,567c1335,549,1336,530,1359,522c1366,502,1366,475,1344,468c1330,469,1313,465,1302,474c1295,479,1292,491,1284,492c1256,496,1268,493,1248,498c1227,512,1204,511,1179,513c1167,515,1146,528,1146,528c1133,547,1145,568,1128,585c1118,671,1059,660,984,663c964,668,956,679,936,684c923,697,917,726,900,732c891,731,882,732,873,729c863,725,868,714,870,708c875,692,880,676,885,660c884,642,879,624,879,606c879,591,893,576,897,561c900,535,900,509,903,483c904,470,930,453,930,453c932,447,934,441,936,435c937,432,939,426,939,426c939,425,935,392,933,387c919,355,884,348,858,330c830,339,861,344,813,339c807,335,804,328,798,324c793,321,780,318,780,318c764,302,758,294,735,288c729,284,723,280,717,276c714,274,708,270,708,270c705,220,713,206,669,195c659,188,655,181,645,174c643,171,642,168,639,165c636,162,632,162,630,159c605,131,622,141,594,123c586,100,598,127,582,108c567,90,563,61,534,57c521,55,508,55,495,54c480,49,471,28,453,27c427,25,401,25,375,24c354,17,353,7,333,0c317,11,307,28,291,39c284,49,276,67,261,69c239,72,240,65,240,75xe" fillcolor="#3366ff" stroked="t" o:allowincell="f" style="position:absolute;margin-left:241.7pt;margin-top:12.6pt;width:109pt;height:70.15pt;mso-wrap-style:none;v-text-anchor:middle">
                <v:fill o:detectmouseclick="t" type="solid" color2="#cc9900"/>
                <v:stroke color="black" weight="25560" joinstyle="round" endcap="flat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Arial" w:hAnsi="Arial" w:cs="Arial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://z.about.com/d/geography/1/0/9/H/usa3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21:50:00Z</dcterms:created>
  <dc:creator>CFISD</dc:creator>
  <dc:description/>
  <cp:keywords/>
  <dc:language>en-US</dc:language>
  <cp:lastModifiedBy>cfisd</cp:lastModifiedBy>
  <cp:lastPrinted>2008-10-06T12:26:00Z</cp:lastPrinted>
  <dcterms:modified xsi:type="dcterms:W3CDTF">2008-10-29T21:50:00Z</dcterms:modified>
  <cp:revision>2</cp:revision>
  <dc:subject/>
  <dc:title/>
</cp:coreProperties>
</file>