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OPEC after 1975.</w:t>
      </w:r>
      <w:r>
        <w:rPr/>
        <w:t xml:space="preserve">‹The interests of OPEC and the majors coincided to this extent: both wished to see a large volume of oil flow through to consumers at high prices. In these circumstances, OPEC members received large amounts of money in royalties and taxes, and the majors were assured supplies of crude oil with which to supply their global market. </w:t>
      </w:r>
    </w:p>
    <w:p>
      <w:pPr>
        <w:pStyle w:val="NormalWeb"/>
        <w:rPr/>
      </w:pPr>
      <w:r>
        <w:rPr/>
        <w:t xml:space="preserve">The interests diverged in that the majors did not care where the oil came from as long as it was reliable. They willingly took oil from non-OPEC members like the United States, Britain, and Norway (and rushed to sign contracts with former Communist nations too). The majors were only under the influence of OPEC only as long as OPEC nations held the crude oil that they needed. OPEC nations once again came to depend on the Seven Sisters as soon as OPEC oil became optional rather than necessary for the major oil companies. </w:t>
      </w:r>
    </w:p>
    <w:p>
      <w:pPr>
        <w:pStyle w:val="NormalWeb"/>
        <w:rPr/>
      </w:pPr>
      <w:r>
        <w:rPr>
          <w:b/>
          <w:bCs/>
        </w:rPr>
        <w:t>OPEC Today.</w:t>
      </w:r>
      <w:r>
        <w:rPr/>
        <w:t xml:space="preserve">‹ There are 13 important members of OPEC. The five largest producers and exporters in the group are in the Middle East: Saudi Arabia, Iraq, Iran, Kuwait, and the United Arab Emirates, and the other members are Libya, Venezuela, Algeria, Nigeria, Gabon, Indonesia, Ecuador, and Qatar. The major oil producing nations outside OPEC are the US, Russia, Britain, and Norway, but the US is a net importer, and the others do not contribute much to the open world market. </w:t>
      </w:r>
    </w:p>
    <w:p>
      <w:pPr>
        <w:pStyle w:val="NormalWeb"/>
        <w:rPr/>
      </w:pPr>
      <w:r>
        <w:rPr/>
        <w:t xml:space="preserve">OPEC tries to keep oil prices high by keeping production within limits, assigning a production quota to each member. There is always a temptation for producing countries to cheat on the quotas assigned to them by the cartel, especially if they have urgent needs for cash. Cheating is particularly easy on the international oil market. Only the meters on the oilfield pumps and pipelines, and the tanker operators, can keep track of volumes of crude oil, and once on the high seas or into the network of international pipelines, oil quickly loses all traces of its country of origin. With the cooperation of distributors and marketers, any country can pump more than its quota, more or less with impunity. </w:t>
      </w:r>
    </w:p>
    <w:p>
      <w:pPr>
        <w:pStyle w:val="NormalWeb"/>
        <w:rPr/>
      </w:pPr>
      <w:r>
        <w:rPr/>
        <w:t xml:space="preserve">For example, in 1989 the oil ministers of the OPEC countries agreed on quotas that totalled 22.1 million barrels a day for the first half of 1990, planning that that volume would keep the price of crude oil on the world market at about $18 a barrel, their target price since 1986. In fact, the OPEC countries between them probably pumped about 23.5 million barrels a day, maintaining a surplus supply of crude oil into world markets, and dropping the price of crude oil. (It had been $20.46 in late January 1990, but reached a low of $13.64 by June 1990.) </w:t>
      </w:r>
    </w:p>
    <w:p>
      <w:pPr>
        <w:pStyle w:val="NormalWeb"/>
        <w:rPr/>
      </w:pPr>
      <w:r>
        <w:rPr>
          <w:b/>
        </w:rPr>
        <w:t xml:space="preserve">Kuwait War - </w:t>
      </w:r>
      <w:r>
        <w:rPr/>
        <w:t xml:space="preserve">By the midyear meeting in July 1990, tempers were running high, and President Saddam Hussein of Iraq massed 30,000 troops on the borders of Kuwait, allegedly one of the OPEC members cheating most on its quota. Saddam Hussein claimed that the loss in revenue to Iraq alone had been $14 billion in 1989. At about the same time, the American Petroleum Institute announced that US imports now constituted an all-time high of 49.9% of consumption, and prices immediately rose to $19.61 a barrel in the anticipation that OPEC would try to squeeze supplies. It was widely anticipated that Hussein's pressure on Kuwait, and the American announcement, would encourage OPEC to set an attainable limit on production of 22.5 million barrels a day, and that the price would reach $20 once again. In fact, on July 27, OPEC agreed on a target price of $21 a barrel at that production level, which was economically unrealistic but perhaps served some internal political agenda. On the day of the news, the international price reached $20.39 a barrel. </w:t>
      </w:r>
    </w:p>
    <w:p>
      <w:pPr>
        <w:pStyle w:val="NormalWeb"/>
        <w:rPr/>
      </w:pPr>
      <w:r>
        <w:rPr/>
        <w:t xml:space="preserve">Events were rapidly overtaken by Iraq's invasion of Kuwait and the Gulf War that followed. But even then, the temporary removal of Kuwaiti oil as well as Iraqi oil from world markets made very little difference to either supply or price. In fact, as Kuwaiti production was re-established in 1992 and 1993, the world position of OPEC worsened still further. By summer 1993, OPEC countries were pumping 25 million barrels/day, even with Iraqi exports at a virtual standstill. The price of oil remained very low at around $15-$20/barrel for most of the 1990s. The OPEC nations were reportedly able to agree in principle on reducing production to help prop up the price, but could not agree on who was to slow production, or by how much. Meanwhile gasoline was selling in the United States for a cost that in real money was as low as it had been in decades. No-one in the Middle East wanted to say so aloud, but their worst-case scenario in the 1990s was the day that a cash-hungry Iraq released from UN sanctions would once more allowed to export as much crude oil as it wanted to!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05:00Z</dcterms:created>
  <dc:creator>CFISD</dc:creator>
  <dc:description/>
  <cp:keywords/>
  <dc:language>en-US</dc:language>
  <cp:lastModifiedBy>CFISD</cp:lastModifiedBy>
  <dcterms:modified xsi:type="dcterms:W3CDTF">2009-02-18T13:27:00Z</dcterms:modified>
  <cp:revision>2</cp:revision>
  <dc:subject/>
  <dc:title>OPEC after 1975</dc:title>
</cp:coreProperties>
</file>