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t xml:space="preserve">Kurds hoist reworked Iraqi flag </w:t>
      </w:r>
    </w:p>
    <w:p>
      <w:pPr>
        <w:pStyle w:val="Normal"/>
        <w:rPr>
          <w:rFonts w:ascii="Times New Roman" w:hAnsi="Times New Roman" w:cs="Times New Roman"/>
          <w:sz w:val="20"/>
          <w:szCs w:val="20"/>
        </w:rPr>
      </w:pPr>
      <w:r>
        <w:rPr>
          <w:rFonts w:cs="Times New Roman" w:ascii="Times New Roman" w:hAnsi="Times New Roman"/>
          <w:b/>
          <w:bCs/>
          <w:sz w:val="20"/>
          <w:szCs w:val="20"/>
        </w:rPr>
        <w:t>The new Iraqi flag, purged of references to former leader Saddam Hussein, has been flown in the Kurdish region of Iraq for the first time.</w:t>
      </w:r>
      <w:r>
        <w:rPr>
          <w:rFonts w:cs="Times New Roman" w:ascii="Times New Roman" w:hAnsi="Times New Roman"/>
          <w:sz w:val="20"/>
          <w:szCs w:val="20"/>
        </w:rPr>
        <w:t xml:space="preserve"> </w:t>
      </w:r>
    </w:p>
    <w:p>
      <w:pPr>
        <w:pStyle w:val="Normal"/>
        <w:rPr>
          <w:rFonts w:ascii="Times New Roman" w:hAnsi="Times New Roman" w:cs="Times New Roman"/>
        </w:rPr>
      </w:pPr>
      <w:r>
        <w:rPr>
          <w:rFonts w:cs="Times New Roman" w:ascii="Times New Roman" w:hAnsi="Times New Roman"/>
          <w:sz w:val="20"/>
          <w:szCs w:val="20"/>
        </w:rPr>
        <w:t>February 10, 2008</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 xml:space="preserve">Iraqi Kurds victimised under the former regime sought the changes, which were approved last month and are seen as a symbolic break with the past. Three stars representing the former ruling Baath party have been removed from the flag. Script said to be in Saddam Hussein's handwriting was amended in 2004. Last week, the flag was hoisted over the Iraqi cabinet building in Baghdad. </w:t>
      </w:r>
    </w:p>
    <w:p>
      <w:pPr>
        <w:pStyle w:val="Normal"/>
        <w:spacing w:before="280" w:after="280"/>
        <w:rPr>
          <w:rFonts w:ascii="Times New Roman" w:hAnsi="Times New Roman" w:cs="Times New Roman"/>
        </w:rPr>
      </w:pPr>
      <w:r>
        <w:rPr>
          <w:rFonts w:cs="Times New Roman" w:ascii="Times New Roman" w:hAnsi="Times New Roman"/>
          <w:b/>
          <w:bCs/>
          <w:sz w:val="20"/>
          <w:szCs w:val="20"/>
        </w:rPr>
        <w:t>Sign of unity</w:t>
      </w:r>
      <w:r>
        <w:rPr>
          <w:rFonts w:cs="Times New Roman" w:ascii="Times New Roman" w:hAnsi="Times New Roman"/>
          <w:sz w:val="20"/>
          <w:szCs w:val="20"/>
        </w:rPr>
        <w:t xml:space="preserve"> </w:t>
      </w:r>
    </w:p>
    <w:p>
      <w:pPr>
        <w:pStyle w:val="Normal"/>
        <w:spacing w:before="280" w:after="280"/>
        <w:rPr>
          <w:rFonts w:ascii="Times New Roman" w:hAnsi="Times New Roman" w:cs="Times New Roman"/>
        </w:rPr>
      </w:pPr>
      <w:r>
        <w:rPr>
          <w:rFonts w:cs="Times New Roman" w:ascii="Times New Roman" w:hAnsi="Times New Roman"/>
          <w:sz w:val="20"/>
          <w:szCs w:val="20"/>
        </w:rPr>
        <w:t xml:space="preserve">Raising the flag above the Kurdish parliament in Irbil "is a reply to the misunderstanding and feeling that the Kurds are far from the Iraqi government and that they are far from the Iraqi constitution," Adnan al-Mufti, speaker of the National Assembly said after the ceremony. The new flag retains the three colours of the old one - red, white and black. But the stars that represented the ideology of the Baath party - unity, freedom and socialism - have been removed. In 2004, a line of Arabic script reading "Allahu Akbar", or "God is great", supposedly in Saddam Hussein's handwriting, was changed to a different calligraphy. </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 xml:space="preserve">Not all Iraqis are impressed with the change. Nevertheless, the change is only temporary, as a design for a new flag will be sought after one year. The Kurds are demanding that yellow should be added to the new flag. In 2004, Iraq's then US-appointed governing council tried to introduce an entirely new blue, white and yellow flag, but it was withdrawn after protests including the objection that it too closely resembled the flag of Israel. </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before="280" w:after="280"/>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Broad support for Obama Iraq plan </w:t>
      </w:r>
    </w:p>
    <w:p>
      <w:pPr>
        <w:pStyle w:val="Normal"/>
        <w:spacing w:before="280" w:after="280"/>
        <w:rPr/>
      </w:pPr>
      <w:r>
        <w:rPr>
          <w:rFonts w:cs="Times New Roman" w:ascii="Times New Roman" w:hAnsi="Times New Roman"/>
          <w:b/>
          <w:bCs/>
        </w:rPr>
        <w:t>US Republicans have broadly welcomed President Barack Obama's plan to withdraw most troops from Iraq by 2010.</w:t>
      </w:r>
      <w:r>
        <w:rPr>
          <w:rFonts w:cs="Times New Roman" w:ascii="Times New Roman" w:hAnsi="Times New Roman"/>
        </w:rPr>
        <w:t xml:space="preserve">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152650"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2152650" cy="1752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390"/>
                            </w:tblGrid>
                            <w:tr>
                              <w:trPr/>
                              <w:tc>
                                <w:tcPr>
                                  <w:tcW w:w="3390"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169.5pt;height:13.8pt;mso-wrap-distance-left:2.25pt;mso-wrap-distance-right:0pt;mso-wrap-distance-top:0pt;mso-wrap-distance-bottom:0pt;margin-top:6.9pt;mso-position-vertical:center;mso-position-vertical-relative:text;margin-left:343.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390"/>
                      </w:tblGrid>
                      <w:tr>
                        <w:trPr/>
                        <w:tc>
                          <w:tcPr>
                            <w:tcW w:w="3390"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 xml:space="preserve">However, they suggested he should give credit to President Bush for stability brought by the "surge" strategy of pouring extra troops into Iraq. House Republican Minority Leader John Boehner described the plan as responsible while remaining flexible. Iraqi PM Nouri al-Maliki said his forces were capable of controlling security in Iraq after US troops leave. President Obama announced that the US "combat mission" would officially end by August 2010. </w:t>
      </w:r>
    </w:p>
    <w:p>
      <w:pPr>
        <w:pStyle w:val="Normal"/>
        <w:spacing w:before="280" w:after="280"/>
        <w:rPr/>
      </w:pPr>
      <w:r>
        <w:rPr>
          <w:rFonts w:cs="Times New Roman" w:ascii="Times New Roman" w:hAnsi="Times New Roman"/>
          <w:b/>
          <w:bCs/>
          <w:sz w:val="20"/>
          <w:szCs w:val="20"/>
        </w:rPr>
        <w:t>'Responsible approach'</w:t>
      </w:r>
      <w:r>
        <w:rPr>
          <w:rFonts w:cs="Times New Roman" w:ascii="Times New Roman" w:hAnsi="Times New Roman"/>
          <w:sz w:val="20"/>
          <w:szCs w:val="20"/>
        </w:rPr>
        <w:t xml:space="preserve"> </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 xml:space="preserve">However, up to 50,000 of 142,000 troops now there will stay until the end of 2011 to advise Iraqi forces and protect US interests, he said. Mr Obama praised the progress on security made but warned: "Iraq is not yet secure, and there will be difficult days ahead." </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 xml:space="preserve">A London-based spokesman for Mr Maliki's party, Zuhair al-Nahar, told the BBC: "The Iraqi security forces have proved their efficiency and have proved their capability.  "In many provinces, for example in the south, you hardly see any presence of American troops and in many areas of Baghdad the same applies. "So the Iraqi security forces have shown that they are capable of controlling the security situation." Among Republican support, House Republican Minority Leader John Boehner said Mr Obama had outlined "a responsible approach that retains the flexibility to reconsider troop levels and to respond to changes in the security environment". Republican Senator John McCain, Mr Obama's former rival presidential candidate, said he supported the plan. He said it was "one that can keep us on the right path in Iraq," the Associated Press news agency reported. He told senators: "Let us have no crisis of confidence now. </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 xml:space="preserve">"Instead, let us welcome home our fighting men and women - not just thanking them for serving in Iraq, but congratulating them on bringing us to victory there." However, Democratic congressman Dennis Kucinich questioned keeping some troops in Iraq while withdrawing others. "You can't be in and out at the same time," he said. </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 xml:space="preserve">Some Democrats are concerned that the timetable falls short of Mr Obama's election pledges on troop withdrawal. Mr Obama had said previously that he would completely pull out troops within 16 months of taking the top job in January 2009. </w:t>
      </w:r>
    </w:p>
    <w:sectPr>
      <w:type w:val="nextPage"/>
      <w:pgSz w:w="12240" w:h="15840"/>
      <w:pgMar w:left="1080" w:right="90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First">
    <w:name w:val="first"/>
    <w:basedOn w:val="Normal"/>
    <w:qFormat/>
    <w:pPr>
      <w:spacing w:before="280" w:after="280"/>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2:38:00Z</dcterms:created>
  <dc:creator>CFISD</dc:creator>
  <dc:description/>
  <cp:keywords/>
  <dc:language>en-US</dc:language>
  <cp:lastModifiedBy>CFISD</cp:lastModifiedBy>
  <dcterms:modified xsi:type="dcterms:W3CDTF">2009-03-04T13:00:00Z</dcterms:modified>
  <cp:revision>1</cp:revision>
  <dc:subject/>
  <dc:title>Kurds hoist reworked Iraqi flag </dc:title>
</cp:coreProperties>
</file>