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ashmir Solutio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ctive: Students will analyze possible solutions to the Kashmir conflict and determine which solution is the best to achieve peace in South Asia.  TEKS 14A, 14B, 14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ep 1</w:t>
      </w:r>
      <w:r>
        <w:rPr>
          <w:rFonts w:cs="Arial" w:ascii="Arial" w:hAnsi="Arial"/>
          <w:sz w:val="22"/>
          <w:szCs w:val="22"/>
        </w:rPr>
        <w:t>. Access the website below.  There is a link to it on my wikis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cyridgewgh08.wikispaces.com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orso2ndperiod.wikispaces.com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news.bbc.co.uk/2/shared/spl/hi/south_asia/03/kashmir_future/html/default.st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tep 2</w:t>
      </w:r>
      <w:r>
        <w:rPr>
          <w:rFonts w:cs="Arial" w:ascii="Arial" w:hAnsi="Arial"/>
          <w:sz w:val="22"/>
          <w:szCs w:val="22"/>
        </w:rPr>
        <w:t xml:space="preserve">. View each of the seven solutions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Look at each map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Read each yellow box to the right of the map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ep 3</w:t>
      </w:r>
      <w:r>
        <w:rPr>
          <w:rFonts w:cs="Arial" w:ascii="Arial" w:hAnsi="Arial"/>
          <w:sz w:val="22"/>
          <w:szCs w:val="22"/>
        </w:rPr>
        <w:t>. Choose the solution you think is the best.  Write the number and the name of the solu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y Solutio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Scenario # ________:  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ep 4</w:t>
      </w:r>
      <w:r>
        <w:rPr>
          <w:rFonts w:cs="Arial" w:ascii="Arial" w:hAnsi="Arial"/>
          <w:sz w:val="22"/>
          <w:szCs w:val="22"/>
        </w:rPr>
        <w:t xml:space="preserve">. Question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n your notebook, answer the questions below.  Use p. 600-603 in the textbook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 1 - History of the Kashmir conflic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ions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1. Who is involved in the conflict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hy are they fighting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How do nuclear weapons impact the security of the region? The worl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Part 2 – Your solution to end the conflic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uestion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your solution for Kashmir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is your solution is the most effective plan to end the conflict? (You may borrow ideas from the website or develop your own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tep 5</w:t>
      </w:r>
      <w:r>
        <w:rPr>
          <w:rFonts w:cs="Arial" w:ascii="Arial" w:hAnsi="Arial"/>
          <w:sz w:val="22"/>
          <w:szCs w:val="22"/>
        </w:rPr>
        <w:t xml:space="preserve">. Map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In your notebook, draw your solution for the Kashmir conflict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. Countries - Label India, Pakistan, China, and Kashmir (if it still exists in your </w:t>
        <w:tab/>
        <w:t>solu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Borders – Draw in the borders for your solution to Kashm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. Color – Color or shade India and Pakistan different color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. Physical Features – Label the Kashmir Valley.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ridgewgh08.wikispaces.com/" TargetMode="External"/><Relationship Id="rId3" Type="http://schemas.openxmlformats.org/officeDocument/2006/relationships/hyperlink" Target="http://www.orso2ndperiod.wikispaces.com/" TargetMode="External"/><Relationship Id="rId4" Type="http://schemas.openxmlformats.org/officeDocument/2006/relationships/hyperlink" Target="http://news.bbc.co.uk/2/shared/spl/hi/south_asia/03/kashmir_future/html/default.s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48:00Z</dcterms:created>
  <dc:creator>CFISD</dc:creator>
  <dc:description/>
  <cp:keywords/>
  <dc:language>en-US</dc:language>
  <cp:lastModifiedBy>CFISD</cp:lastModifiedBy>
  <dcterms:modified xsi:type="dcterms:W3CDTF">2009-03-30T11:48:00Z</dcterms:modified>
  <cp:revision>3</cp:revision>
  <dc:subject/>
  <dc:title>Kashmir - Solutions</dc:title>
</cp:coreProperties>
</file>