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World Geography Spring Semester Exam </w:t>
      </w:r>
    </w:p>
    <w:p>
      <w:pPr>
        <w:pStyle w:val="Normal"/>
        <w:jc w:val="center"/>
        <w:rPr>
          <w:rFonts w:ascii="Arial" w:hAnsi="Arial" w:cs="Arial"/>
          <w:b/>
          <w:b/>
        </w:rPr>
      </w:pPr>
      <w:r>
        <w:rPr>
          <w:rFonts w:cs="Arial" w:ascii="Arial" w:hAnsi="Arial"/>
          <w:b/>
        </w:rPr>
        <w:t>Geographic Respons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hoose 1 of the following questions to answer.  Make sure your partner chooses a different topic.  Answer the question in power point form.  You must include at least 3 images in your respo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escribe how the issue of rainforest destruction in Latin America affects the region and the global community. Support your examples with detailed explanations.  Identify solutions to this problem from the standpoint of a Brazilian politician and a politician from the United States.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race the Arab-Israeli conflict from ancient times to present. Identify and describe 3 key events you believe are the most important and why.  Identify a solution for the conflict and explain why other solutions have not worked. </w:t>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rPr>
      </w:pPr>
      <w:r>
        <w:rPr>
          <w:rFonts w:cs="Arial" w:ascii="Arial" w:hAnsi="Arial"/>
        </w:rPr>
        <w:t xml:space="preserve">Describe how the customs and beliefs of South Asia affect the human and physical geography of the region. Support your examples with detailed explanations.  Explain solutions to the problems created by this situatio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escribe how Communism has affected East/Southeast Asia politically, socially and economically. Identify the negative effects that this political philosophy has had on the region.  Propose a solution to the problems created by Communism in the regio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mpare and contrast the similarities and differences in the beliefs of Judaism, Christianity and Islam and describe how this had led to conflict in the region of SW Asia.  Identify at least two areas of religious conflict and propose solutions for each.  </w:t>
      </w:r>
    </w:p>
    <w:p>
      <w:pPr>
        <w:pStyle w:val="Normal"/>
        <w:rPr>
          <w:rFonts w:ascii="Arial" w:hAnsi="Arial" w:cs="Arial"/>
        </w:rPr>
      </w:pPr>
      <w:r>
        <w:rPr>
          <w:rFonts w:cs="Arial" w:ascii="Arial" w:hAnsi="Aria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5:00Z</dcterms:created>
  <dc:creator>CFISD</dc:creator>
  <dc:description/>
  <cp:keywords/>
  <dc:language>en-US</dc:language>
  <cp:lastModifiedBy>CFISD</cp:lastModifiedBy>
  <dcterms:modified xsi:type="dcterms:W3CDTF">2009-06-01T12:25:00Z</dcterms:modified>
  <cp:revision>2</cp:revision>
  <dc:subject/>
  <dc:title>World Geography Semester Exam </dc:title>
</cp:coreProperties>
</file>