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7650</wp:posOffset>
                </wp:positionH>
                <wp:positionV relativeFrom="paragraph">
                  <wp:posOffset>-361950</wp:posOffset>
                </wp:positionV>
                <wp:extent cx="9296400" cy="33528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33528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UMAN ENVIRONMENT INTERACTION IN EAST AS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ARTHQUAKES IN JAPAN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hy is Japan affected by internal force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Ring of Fire--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What has Japan done to prepare for future earthquakes or tsunamis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2pt;height:264pt;mso-wrap-distance-left:9.05pt;mso-wrap-distance-right:9.05pt;mso-wrap-distance-top:0pt;mso-wrap-distance-bottom:0pt;margin-top:-28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UMAN ENVIRONMENT INTERACTION IN EAST AS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EARTHQUAKES IN JAPAN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hy is Japan affected by internal forces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Ring of Fire--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What has Japan done to prepare for future earthquakes or tsunamis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0</wp:posOffset>
                </wp:positionH>
                <wp:positionV relativeFrom="paragraph">
                  <wp:posOffset>3181350</wp:posOffset>
                </wp:positionV>
                <wp:extent cx="9296400" cy="3581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0" cy="358140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HUMAN ENVIRONMENT INTERACTION and LEVELS OF DEVELOPMENT IN EAST ASI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tbl>
                            <w:tblPr>
                              <w:tblW w:w="1450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720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Environmental Issue: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Less Developed Areas in East Asia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More Developed Areas in East Asi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Lack of Arable Land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Terraced Farming: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Land Reclamation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0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 xml:space="preserve">Plate Tectonics </w:t>
                                  </w:r>
                                </w:p>
                              </w:tc>
                              <w:tc>
                                <w:tcPr>
                                  <w:tcW w:w="7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080" w:hanging="0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32pt;height:282pt;mso-wrap-distance-left:9.05pt;mso-wrap-distance-right:9.05pt;mso-wrap-distance-top:0pt;mso-wrap-distance-bottom:0pt;margin-top:250.5pt;mso-position-vertical-relative:text;margin-left:-1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 xml:space="preserve">HUMAN ENVIRONMENT INTERACTION and LEVELS OF DEVELOPMENT IN EAST ASI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tbl>
                      <w:tblPr>
                        <w:tblW w:w="1450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7200"/>
                        <w:gridCol w:w="4680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Environmental Issue: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ess Developed Areas in East Asia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More Developed Areas in East Asi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Lack of Arable Land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Terraced Farming: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Land Reclamation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410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 xml:space="preserve">Plate Tectonics </w:t>
                            </w:r>
                          </w:p>
                        </w:tc>
                        <w:tc>
                          <w:tcPr>
                            <w:tcW w:w="7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1080" w:hanging="0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58:00Z</dcterms:created>
  <dc:creator>CFISD</dc:creator>
  <dc:description/>
  <cp:keywords/>
  <dc:language>en-US</dc:language>
  <cp:lastModifiedBy>CFISD</cp:lastModifiedBy>
  <dcterms:modified xsi:type="dcterms:W3CDTF">2009-04-07T11:58:00Z</dcterms:modified>
  <cp:revision>2</cp:revision>
  <dc:subject/>
  <dc:title/>
</cp:coreProperties>
</file>