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an Colonization of Latin Americ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2745"/>
        <w:gridCol w:w="3512"/>
        <w:gridCol w:w="1663"/>
        <w:gridCol w:w="2177"/>
      </w:tblGrid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ere in Latin America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colonized the area?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hy was the area colonized?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hat did colonizers hope to gain from the area?)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ng Term Effects of Colonization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abel each E-economic, P-political or S-social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ketch a picture of Long Term Effect.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ew Vocabulary </w:t>
            </w:r>
          </w:p>
        </w:tc>
      </w:tr>
      <w:tr>
        <w:trPr>
          <w:trHeight w:val="167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exico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Spanish Conquest pg.217 and A Meeting of Cultures: The Aztecs and the Spanish, pgs. 218-21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stizo- </w:t>
            </w:r>
          </w:p>
        </w:tc>
      </w:tr>
      <w:tr>
        <w:trPr>
          <w:trHeight w:val="179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Central America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The Spanish in Central America, pgs.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 Vocabulary </w:t>
            </w:r>
          </w:p>
        </w:tc>
      </w:tr>
      <w:tr>
        <w:trPr>
          <w:trHeight w:val="17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The Caribbean Islands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A Colonial Mosaic, pg. 2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ulatto- </w:t>
            </w:r>
            <w:r>
              <w:rPr>
                <w:rFonts w:cs="Arial" w:ascii="Arial" w:hAnsi="Arial"/>
              </w:rPr>
              <w:t>A person of mixed African and European heritage</w:t>
            </w:r>
          </w:p>
        </w:tc>
      </w:tr>
      <w:tr>
        <w:trPr>
          <w:trHeight w:val="21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Brazil</w:t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Native Peoples and the Portuguese Conquest, pg.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eaty of Tordesillas-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864" w:right="864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25:00Z</dcterms:created>
  <dc:creator>CFISD</dc:creator>
  <dc:description/>
  <cp:keywords/>
  <dc:language>en-US</dc:language>
  <cp:lastModifiedBy>CFISD</cp:lastModifiedBy>
  <dcterms:modified xsi:type="dcterms:W3CDTF">2009-01-12T21:40:00Z</dcterms:modified>
  <cp:revision>3</cp:revision>
  <dc:subject/>
  <dc:title>European Colonization of Latin America</dc:title>
</cp:coreProperties>
</file>