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Europe Essay – CLASS SE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Question: How has the creation of the European Union changed Europe economically, politically, and socially? </w:t>
      </w:r>
    </w:p>
    <w:p>
      <w:pPr>
        <w:pStyle w:val="Normal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Essay Hel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topic sentence (remember reverse question of the day, or state a thesis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conclusion (remember summarize, personalize, or predict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Do not use slang, write out all word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it sound like a textbook. Be professiona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If you use a direct quote make sure you use quotations and cite the article at the end of your essay to avoid plagiarism.  You do not have to include direct quote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EU Help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Use your DBQ questions to help you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You also have all of this information in your notes on the EU – Background, Economic, Social, and Political Pages.  Do not access laptop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Remember what Europe was like before the creation of the EU.  Check your EU – Background section for more information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Europe Essay – CLASS SE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Question: How has the creation of the European Union changed Europe economically, politically, and socially? </w:t>
      </w:r>
    </w:p>
    <w:p>
      <w:pPr>
        <w:pStyle w:val="Normal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Essay Hel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topic sentence (remember reverse question of the day, or state a thesis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conclusion (remember summarize, personalize, or predict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Do not use slang, write out all word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it sound like a textbook. Be professiona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If you use a direct quote make sure you use quotations and cite the article at the end of your essay to avoid plagiarism.  You do not have to include direct quote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EU Help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Use your DBQ questions to help you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You also have all of this information in your notes on the EU – Background, Economic, Social, and Political Pages.  Do not access laptop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Remember what Europe was like before the creation of the EU.  Check your EU – Background section for more information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Europe Essay – CLASS SET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Question: How has the creation of the European Union changed Europe economically, politically, and socially? </w:t>
      </w:r>
    </w:p>
    <w:p>
      <w:pPr>
        <w:pStyle w:val="Normal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Essay Help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topic sentence (remember reverse question of the day, or state a thesis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sure you have a conclusion (remember summarize, personalize, or predict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Do not use slang, write out all word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Make it sound like a textbook. Be professional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If you use a direct quote make sure you use quotations and cite the article at the end of your essay to avoid plagiarism.  You do not have to include direct quote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EU Help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Use your DBQ questions to help you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You also have all of this information in your notes on the EU – Background, Economic, Social, and Political Pages.  Do not access laptop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Remember what Europe was like before the creation of the EU.  Check your EU – Background section for more information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2:39:00Z</dcterms:created>
  <dc:creator>CFISD</dc:creator>
  <dc:description/>
  <cp:keywords/>
  <dc:language>en-US</dc:language>
  <cp:lastModifiedBy>CFISD</cp:lastModifiedBy>
  <cp:lastPrinted>2008-12-01T16:48:00Z</cp:lastPrinted>
  <dcterms:modified xsi:type="dcterms:W3CDTF">2008-12-01T22:48:00Z</dcterms:modified>
  <cp:revision>1</cp:revision>
  <dc:subject/>
  <dc:title>Europe Essay – CLASS SET</dc:title>
</cp:coreProperties>
</file>