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 xml:space="preserve">Review – Europe 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</w:t>
      </w:r>
      <w:r>
        <w:rPr/>
        <w:t>A. Landforms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3"/>
        <w:gridCol w:w="7965"/>
      </w:tblGrid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form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</w:t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insulas</w:t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do peninsulas contribute to European economies?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untai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scribe the location of the Alps and the Pyrenee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ver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at are the two most important rivers in Europe? Explain why.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What are polders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How are they an example of Human-Environment Interaction in the Netherlands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_B. Industrial Revolu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 Define the term Industrial Revolution and sketch it below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finition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ketch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4. Why did many European countries begin to colonize other regions/countries during the Industrial Revolution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Fill in the chart with information on the positive and negative impacts of the Industrial Revolution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9955</wp:posOffset>
                </wp:positionH>
                <wp:positionV relativeFrom="paragraph">
                  <wp:posOffset>48260</wp:posOffset>
                </wp:positionV>
                <wp:extent cx="4237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Impacts of the Industrial Revolutio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3.8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Impacts of the Industrial Revolu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74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55pt" to="197.95pt,4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45085</wp:posOffset>
                </wp:positionV>
                <wp:extent cx="457200" cy="571500"/>
                <wp:effectExtent l="3810" t="317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.55pt" to="305.95pt,4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86360</wp:posOffset>
                </wp:positionV>
                <wp:extent cx="1723390" cy="351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Positi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8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Posit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86360</wp:posOffset>
                </wp:positionV>
                <wp:extent cx="1723390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Negative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27.7pt;mso-wrap-distance-left:9.05pt;mso-wrap-distance-right:9.05pt;mso-wrap-distance-top:0pt;mso-wrap-distance-bottom:0pt;margin-top:6.8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Negative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6.55pt" to="144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4800</wp:posOffset>
                </wp:positionH>
                <wp:positionV relativeFrom="paragraph">
                  <wp:posOffset>8318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6.55pt" to="324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95955</wp:posOffset>
                </wp:positionH>
                <wp:positionV relativeFrom="paragraph">
                  <wp:posOffset>71120</wp:posOffset>
                </wp:positionV>
                <wp:extent cx="2066290" cy="10375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1.7pt;mso-wrap-distance-left:9.05pt;mso-wrap-distance-right:9.05pt;mso-wrap-distance-top:0pt;mso-wrap-distance-bottom:0pt;margin-top:5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7. How is Europe confronting its pollution problem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C. Conflict in Europe</w:t>
      </w:r>
    </w:p>
    <w:p>
      <w:pPr>
        <w:pStyle w:val="Normal"/>
        <w:rPr/>
      </w:pPr>
      <w:r>
        <w:rPr>
          <w:rFonts w:cs="Arial" w:ascii="Arial" w:hAnsi="Arial"/>
        </w:rPr>
        <w:t>8.   Define balkanization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Complete the following table to describe conflict in Europe:</w:t>
      </w:r>
    </w:p>
    <w:tbl>
      <w:tblPr>
        <w:tblW w:w="10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140"/>
        <w:gridCol w:w="3384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  <w:i/>
              </w:rPr>
              <w:t>Country/Regi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What groups are/were in conflict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</w:rPr>
              <w:t>Causes/Roots of conflict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thern Ireland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_______________ 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 control the majority of land and the government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lka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bs, ______________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ats</w:t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ifferent religious and ___________ groups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pr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 Cyprio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s. ____________ Cypriot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 vs. Spai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0. What is ethnic cleansing?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1. Which group practiced this and who were the victim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_______D. Demographics of Eastern/Western Euro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chart to describe the standard of living in Eastern and Western Europe</w:t>
      </w:r>
    </w:p>
    <w:tbl>
      <w:tblPr>
        <w:tblW w:w="8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2030"/>
        <w:gridCol w:w="2348"/>
        <w:gridCol w:w="2427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capita GDP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pulation Growt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System (from 1947-1990’s)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astern Europ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         Low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ing f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ing slow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growt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Economy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Econo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stern Europe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gh          Low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ing fas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owing slowl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gative growth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rcle On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t Econo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and Econom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2.  Explain why Western Europe is more economically developed than Eastern Europ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3.  What effect did communism have on the economies of Eastern European countri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_______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uropean Un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4.  What is the European Union (EU)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.  What was the purpose behind creating the European Un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6. Complete the chart with information on how the EU shows cooperation among the countries of Europe (politically economically, sociall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 xml:space="preserve">European Union </w:t>
      </w:r>
    </w:p>
    <w:tbl>
      <w:tblPr>
        <w:tblW w:w="103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459"/>
        <w:gridCol w:w="3459"/>
      </w:tblGrid>
      <w:tr>
        <w:trPr>
          <w:trHeight w:val="257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litical Cooperation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nomic Cooperation 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ocial Cooperation </w:t>
            </w:r>
          </w:p>
        </w:tc>
      </w:tr>
      <w:tr>
        <w:trPr>
          <w:trHeight w:val="78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</w:tr>
      <w:tr>
        <w:trPr>
          <w:trHeight w:val="786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</w:tr>
      <w:tr>
        <w:trPr>
          <w:trHeight w:val="800" w:hRule="atLeast"/>
        </w:trPr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7. What is nationalism and how does can this possibly lead to conflict in Eur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8. What is the European Identity and how does this lead to cooperation in Europ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9.  Complete the diagram below about the Euro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274320</wp:posOffset>
                </wp:positionV>
                <wp:extent cx="1257300" cy="457200"/>
                <wp:effectExtent l="0" t="5080" r="190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6pt" to="179.95pt,57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6100</wp:posOffset>
                </wp:positionH>
                <wp:positionV relativeFrom="paragraph">
                  <wp:posOffset>50292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9.6pt" to="243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74320</wp:posOffset>
                </wp:positionV>
                <wp:extent cx="1028700" cy="457200"/>
                <wp:effectExtent l="2540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1.6pt" to="386.95pt,5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841375</wp:posOffset>
                </wp:positionV>
                <wp:extent cx="1609090" cy="149479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is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66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is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7255</wp:posOffset>
                </wp:positionH>
                <wp:positionV relativeFrom="paragraph">
                  <wp:posOffset>841375</wp:posOffset>
                </wp:positionV>
                <wp:extent cx="1723390" cy="14947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at are the benefits of using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17.7pt;mso-wrap-distance-left:9.05pt;mso-wrap-distance-right:9.05pt;mso-wrap-distance-top:0pt;mso-wrap-distance-bottom:0pt;margin-top:66.2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at are the benefits of using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4655</wp:posOffset>
                </wp:positionH>
                <wp:positionV relativeFrom="paragraph">
                  <wp:posOffset>841375</wp:posOffset>
                </wp:positionV>
                <wp:extent cx="1609090" cy="14947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hich EU members don’t use it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17.7pt;mso-wrap-distance-left:9.05pt;mso-wrap-distance-right:9.05pt;mso-wrap-distance-top:0pt;mso-wrap-distance-bottom:0pt;margin-top:66.2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hich EU members don’t use it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5855</wp:posOffset>
                </wp:positionH>
                <wp:positionV relativeFrom="paragraph">
                  <wp:posOffset>41275</wp:posOffset>
                </wp:positionV>
                <wp:extent cx="1266190" cy="35179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27.7pt;mso-wrap-distance-left:9.05pt;mso-wrap-distance-right:9.05pt;mso-wrap-distance-top:0pt;mso-wrap-distance-bottom:0pt;margin-top:3.2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1T15:00:00Z</dcterms:created>
  <dc:creator>tara hall</dc:creator>
  <dc:description/>
  <cp:keywords/>
  <dc:language>en-US</dc:language>
  <cp:lastModifiedBy>CFISD</cp:lastModifiedBy>
  <cp:lastPrinted>2005-12-05T12:22:00Z</cp:lastPrinted>
  <dcterms:modified xsi:type="dcterms:W3CDTF">2008-11-21T15:00:00Z</dcterms:modified>
  <cp:revision>2</cp:revision>
  <dc:subject/>
  <dc:title>Review Unit 5 Test: Europe-K/H</dc:title>
</cp:coreProperties>
</file>