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ast/Southeast Asia Project – K/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tory Boar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1270</wp:posOffset>
                </wp:positionV>
                <wp:extent cx="7208520" cy="8321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21040"/>
                          <a:chOff x="0" y="0"/>
                          <a:chExt cx="7208640" cy="83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108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 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You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ue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eache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lass Peri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160520"/>
                            <a:ext cx="7201080" cy="41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Physical Geography of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M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on’t forget to include labels &amp; cut-away box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dentify the physical features that contributed to China’s iso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escribe the historical significance of the Great Wall of Chi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escribe the benefits of terraced farm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How does Japan adapt to living in the Ring of Fi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: 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0.1pt;width:567.6pt;height:655.2pt" coordorigin="-912,2" coordsize="11352,131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12;top:2;width:11339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itle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 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Your Na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ue D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eacher Na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lass Peri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554;width:11339;height:6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Physical Geography of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M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on’t forget to include labels &amp; cut-away box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dentify the physical features that contributed to China’s isolation.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escribe the historical significance of the Great Wall of Chin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escribe the benefits of terraced farm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How does Japan adapt to living in the Ring of Fi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ourc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: 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9120</wp:posOffset>
                </wp:positionH>
                <wp:positionV relativeFrom="paragraph">
                  <wp:posOffset>76835</wp:posOffset>
                </wp:positionV>
                <wp:extent cx="7208520" cy="8321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21040"/>
                          <a:chOff x="0" y="0"/>
                          <a:chExt cx="7208640" cy="83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108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Human-Environment Interaction in E/SE A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160520"/>
                            <a:ext cx="7201080" cy="41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Population in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6.05pt;width:567.6pt;height:655.2pt" coordorigin="-912,121" coordsize="11352,13104">
                <v:shape id="shape_0" fillcolor="white" stroked="t" o:allowincell="f" style="position:absolute;left:-912;top:121;width:11339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Human-Environment Interaction in E/SE As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673;width:11339;height:6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Population in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7315</wp:posOffset>
                </wp:positionV>
                <wp:extent cx="68580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Problems in E/SE Asia: Lack of Arable Land and Tectonic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Give an example of a modification used to adapt to each proble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Lack of Arable Land –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Tectonic Activity –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Describe whether your modification would work in a developed or developing area and wh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Identify 1 argument FOR the 3 Gorges Dam and 1 argument AGAINST the 3 Gorges D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Sour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: 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0pt;mso-wrap-distance-left:9.05pt;mso-wrap-distance-right:9.05pt;mso-wrap-distance-top:0pt;mso-wrap-distance-bottom:0pt;margin-top:8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Problems in E/SE Asia: Lack of Arable Land and Tectonic Activit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Give an example of a modification used to adapt to each problem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 xml:space="preserve">Lack of Arable Land –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 xml:space="preserve">Tectonic Activity –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Describe whether your modification would work in a developed or developing area and why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Identify 1 argument FOR the 3 Gorges Dam and 1 argument AGAINST the 3 Gorges D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Sourc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: 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5715</wp:posOffset>
                </wp:positionV>
                <wp:extent cx="20662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*** Don’t forget to include a video clip or visual.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>*** Don’t forget to include a video clip or visual.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39700</wp:posOffset>
                </wp:positionV>
                <wp:extent cx="5029200" cy="3314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Name of Count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Describe the MAIN population problem in your count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Describe at least one solution the country has tried and why the plan will or will not work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Describe 1 NEGATIVE effect of Overpopulation and 1 NEGATIVE effect of a Graying Popu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urce: 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1pt;mso-wrap-distance-left:9.05pt;mso-wrap-distance-right:9.05pt;mso-wrap-distance-top:0pt;mso-wrap-distance-bottom:0pt;margin-top:1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Name of Count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Describe the MAIN population problem in your country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Describe at least one solution the country has tried and why the plan will or will not work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Describe 1 NEGATIVE effect of Overpopulation and 1 NEGATIVE effect of a Graying Popul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ource: 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67945</wp:posOffset>
                </wp:positionV>
                <wp:extent cx="1951990" cy="1609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pulation Pyra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pulation Pyra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31445</wp:posOffset>
                </wp:positionV>
                <wp:extent cx="7086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Sour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: 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10.3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Sourc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: 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9120</wp:posOffset>
                </wp:positionH>
                <wp:positionV relativeFrom="paragraph">
                  <wp:posOffset>53340</wp:posOffset>
                </wp:positionV>
                <wp:extent cx="7208520" cy="8321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21040"/>
                          <a:chOff x="0" y="0"/>
                          <a:chExt cx="7208640" cy="83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108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Religions in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160520"/>
                            <a:ext cx="7201080" cy="41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munism in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reate a timeline of (3) most important events to show the spread of Communism in East/Southeast Asia and explain your choi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escribe how the spread of Communism affected the people, government, and economy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: 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4.2pt;width:567.6pt;height:655.2pt" coordorigin="-912,84" coordsize="11352,13104">
                <v:shape id="shape_0" fillcolor="white" stroked="t" o:allowincell="f" style="position:absolute;left:-912;top:84;width:11339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Religions in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636;width:11339;height:6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munism in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reate a timeline of (3) most important events to show the spread of Communism in East/Southeast Asia and explain your choi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escribe how the spread of Communism affected the people, government, and economy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ourc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: 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5486400" cy="3200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Identify the 3 Major Religions in East/Southeast As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Identify the country where each religion is practi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Describe the major beliefs of each relig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Identify 1 similarity and 1 difference of each major religion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52pt;mso-wrap-distance-left:9.05pt;mso-wrap-distance-right:9.05pt;mso-wrap-distance-top:0pt;mso-wrap-distance-bottom:0pt;margin-top:3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Identify the 3 Major Religions in East/Southeast As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Identify the country where each religion is practice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Describe the major beliefs of each relig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Identify 1 similarity and 1 difference of each major religion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155575</wp:posOffset>
                </wp:positionV>
                <wp:extent cx="20662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*** Don’t forget to add a visual or video clip!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*** Don’t forget to add a visual or video clip!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132715</wp:posOffset>
                </wp:positionV>
                <wp:extent cx="2866390" cy="694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Remember t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BE CREATIV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!  Feel free to use charts or graphic organizers to display the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10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Remember to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BE CREATIVE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!  Feel free to use charts or graphic organizers to display th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</wp:posOffset>
                </wp:positionV>
                <wp:extent cx="70866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Sourc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: 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7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Sourc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: 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64770</wp:posOffset>
                </wp:positionV>
                <wp:extent cx="3780790" cy="5270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*** Don’t forget to add a visual or video clip showing the spread of Communism! 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1.5pt;mso-wrap-distance-left:9.05pt;mso-wrap-distance-right:9.05pt;mso-wrap-distance-top:0pt;mso-wrap-distance-bottom:0pt;margin-top:5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*** Don’t forget to add a visual or video clip showing the spread of Communism! 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3420</wp:posOffset>
                </wp:positionH>
                <wp:positionV relativeFrom="paragraph">
                  <wp:posOffset>137160</wp:posOffset>
                </wp:positionV>
                <wp:extent cx="7208520" cy="8321040"/>
                <wp:effectExtent l="5080" t="5080" r="5080" b="25266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8640" cy="8321040"/>
                          <a:chOff x="0" y="0"/>
                          <a:chExt cx="7208640" cy="83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108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Economic Development in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n the space below the sketch a map of the JAKOTA Triang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dentify 2 barriers to economic development and describe how a country can overcome these barri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dentify 2 factors that aid economic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ource: 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160520"/>
                            <a:ext cx="7201080" cy="416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nclusion- East/Southeast Asia Sum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Probl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dentify and explain one economic, social, and political problem facing East/Southeast As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conomic Problem</w:t>
                                <w:t>Political Problem</w:t>
                                <w:t>Social Problem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: 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6pt;margin-top:10.8pt;width:567.6pt;height:655.2pt" coordorigin="-1092,216" coordsize="11352,13104">
                <v:shape id="shape_0" fillcolor="white" stroked="t" o:allowincell="f" style="position:absolute;left:-1092;top:216;width:11339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Economic Development in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n the space below the sketch a map of the JAKOTA Triang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dentify 2 barriers to economic development and describe how a country can overcome these barriers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dentify 2 factors that aid economic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ource: 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6768;width:11339;height:6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nclusion- East/Southeast Asia Summ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Proble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dentify and explain one economic, social, and political problem facing East/Southeast As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conomic Problem</w:t>
                          <w:t>Political Problem</w:t>
                          <w:t>Social Problem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ourc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: 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2294890" cy="5346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***The visual for this slide is provided for you in the folder.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1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***The visual for this slide is provided for you in the folder.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7209790" cy="39408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0"/>
                                <w:szCs w:val="40"/>
                              </w:rPr>
                              <w:t>Conclusion – East/Southeast Asia Sum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0"/>
                                <w:szCs w:val="40"/>
                              </w:rPr>
                              <w:t>Solu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Meet with your partner to discuss solutions to the selected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  <w:t>Identify and explain the potential solutions to each of the problems.</w:t>
                            </w:r>
                          </w:p>
                          <w:tbl>
                            <w:tblPr>
                              <w:tblW w:w="9290" w:type="dxa"/>
                              <w:jc w:val="left"/>
                              <w:tblInd w:w="11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205"/>
                              <w:gridCol w:w="306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Economic Solution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Political Solu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ocial Sol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0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10.3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0"/>
                          <w:szCs w:val="40"/>
                        </w:rPr>
                        <w:t>Conclusion – East/Southeast Asia Summ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0"/>
                          <w:szCs w:val="40"/>
                        </w:rPr>
                        <w:t>Solu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Meet with your partner to discuss solutions to the selected problem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  <w:t>Identify and explain the potential solutions to each of the problems.</w:t>
                      </w:r>
                    </w:p>
                    <w:tbl>
                      <w:tblPr>
                        <w:tblW w:w="9290" w:type="dxa"/>
                        <w:jc w:val="left"/>
                        <w:tblInd w:w="11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205"/>
                        <w:gridCol w:w="3060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conomic Solution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litical Solutio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ocial Solution</w:t>
                            </w:r>
                          </w:p>
                        </w:tc>
                      </w:tr>
                      <w:tr>
                        <w:trPr>
                          <w:trHeight w:val="2240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Name_____________________________________________________ _______Period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3:00Z</dcterms:created>
  <dc:creator>CFISD</dc:creator>
  <dc:description/>
  <cp:keywords/>
  <dc:language>en-US</dc:language>
  <cp:lastModifiedBy>CFISD</cp:lastModifiedBy>
  <dcterms:modified xsi:type="dcterms:W3CDTF">2009-04-09T14:57:00Z</dcterms:modified>
  <cp:revision>3</cp:revision>
  <dc:subject/>
  <dc:title>East/Southeast Asia Project</dc:title>
</cp:coreProperties>
</file>