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induism &amp; the Caste System</w:t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139700</wp:posOffset>
                </wp:positionV>
                <wp:extent cx="7029450" cy="245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457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Foc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 What do each of the following religions have in comm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3.5pt;height:193.5pt;mso-wrap-distance-left:9.05pt;mso-wrap-distance-right:9.05pt;mso-wrap-distance-top:0pt;mso-wrap-distance-bottom:0pt;margin-top:11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Foc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 What do each of the following religions have in common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15390</wp:posOffset>
            </wp:positionH>
            <wp:positionV relativeFrom="paragraph">
              <wp:posOffset>40640</wp:posOffset>
            </wp:positionV>
            <wp:extent cx="1143000" cy="1039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10765</wp:posOffset>
            </wp:positionH>
            <wp:positionV relativeFrom="paragraph">
              <wp:posOffset>92075</wp:posOffset>
            </wp:positionV>
            <wp:extent cx="1412875" cy="9696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93980</wp:posOffset>
            </wp:positionV>
            <wp:extent cx="1219200" cy="8839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84455</wp:posOffset>
                </wp:positionV>
                <wp:extent cx="7029450" cy="2686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686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Hindu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irections:  Using the page numbers provided answer the following questions related to Hinduis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.  What 4 differences exist between Hinduism and the monotheistic religions of Southwest Asia?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(pg. 76; Hinduis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3.  Using the map titled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World Religions (pg. 76)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 which South Asian country has the largest percentage of Hindu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3.5pt;height:211.5pt;mso-wrap-distance-left:9.05pt;mso-wrap-distance-right:9.05pt;mso-wrap-distance-top:0pt;mso-wrap-distance-bottom:0pt;margin-top:6.6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Hinduis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irections:  Using the page numbers provided answer the following questions related to Hinduism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2.  What 4 differences exist between Hinduism and the monotheistic religions of Southwest Asia? 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(pg. 76; Hinduism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3.  Using the map titled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World Religions (pg. 76)</w:t>
                      </w:r>
                      <w:r>
                        <w:rPr>
                          <w:rFonts w:cs="Arial Narrow" w:ascii="Arial Narrow" w:hAnsi="Arial Narrow"/>
                        </w:rPr>
                        <w:t>, which South Asian country has the largest percentage of Hindus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83820</wp:posOffset>
                </wp:positionV>
                <wp:extent cx="7029450" cy="2228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Beliefs of Hindu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irections:  Using pgs. 571-572, answer the following questions related to beliefs of Hindu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.  What is reincarn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5.  What determines how a person is reincarnat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  What is dharm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3.5pt;height:175.5pt;mso-wrap-distance-left:9.05pt;mso-wrap-distance-right:9.05pt;mso-wrap-distance-top:0pt;mso-wrap-distance-bottom:0pt;margin-top:6.6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Beliefs of Hinduis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irections:  Using pgs. 571-572, answer the following questions related to beliefs of Hinduis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4.  What is reincarnation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5.  What determines how a person is reincarnated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.  What is dharma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-142875</wp:posOffset>
                </wp:positionV>
                <wp:extent cx="7029450" cy="6457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6457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Caste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irections:  Using pg. 572, fill in the diagram below and answer the following questions related to the Caste Syst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7.  Define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caste syst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8.  Fill in the diagram with who makes up each caste.  Draw an arrow and label which caste would hold the highest position in socie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__________ - outside the caste system completel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.  Which group is considered to have the lowest status in socie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.  List some examples of the jobs and lifestyle of the Untouchab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3.5pt;height:508.5pt;mso-wrap-distance-left:9.05pt;mso-wrap-distance-right:9.05pt;mso-wrap-distance-top:0pt;mso-wrap-distance-bottom:0pt;margin-top:-11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Caste Syste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irections:  Using pg. 572, fill in the diagram below and answer the following questions related to the Caste System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7.  Define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caste system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8.  Fill in the diagram with who makes up each caste.  Draw an arrow and label which caste would hold the highest position in society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</w:t>
                      </w:r>
                      <w:r>
                        <w:rPr>
                          <w:rFonts w:cs="Arial Narrow" w:ascii="Arial Narrow" w:hAnsi="Arial Narrow"/>
                        </w:rPr>
                        <w:t>____________________________________ - outside the caste system completel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9.  Which group is considered to have the lowest status in society?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0.  List some examples of the jobs and lifestyle of the Untoucha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4914900" cy="3200400"/>
                <wp:effectExtent l="29210" t="23495" r="2921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200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pt;margin-top:2.6pt;width:386.95pt;height:251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7945</wp:posOffset>
                </wp:positionH>
                <wp:positionV relativeFrom="paragraph">
                  <wp:posOffset>102235</wp:posOffset>
                </wp:positionV>
                <wp:extent cx="18288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BRAHMI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0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BRAHMI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194310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5pt" to="350.9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6970</wp:posOffset>
                </wp:positionH>
                <wp:positionV relativeFrom="paragraph">
                  <wp:posOffset>66675</wp:posOffset>
                </wp:positionV>
                <wp:extent cx="20574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SHATRIYA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.2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KSHATRIY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105</wp:posOffset>
                </wp:positionH>
                <wp:positionV relativeFrom="paragraph">
                  <wp:posOffset>577215</wp:posOffset>
                </wp:positionV>
                <wp:extent cx="29718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45.45pt" to="390.1pt,4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48715</wp:posOffset>
                </wp:positionV>
                <wp:extent cx="37719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.45pt" to="422.95pt,9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77215</wp:posOffset>
                </wp:positionV>
                <wp:extent cx="20574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VAISYA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5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VAISY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8715</wp:posOffset>
                </wp:positionV>
                <wp:extent cx="20574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UDRA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90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SUDR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7175</wp:posOffset>
                </wp:positionH>
                <wp:positionV relativeFrom="paragraph">
                  <wp:posOffset>3919220</wp:posOffset>
                </wp:positionV>
                <wp:extent cx="3371850" cy="24015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4015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The Caste System To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1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65.5pt;height:189.1pt;mso-wrap-distance-left:9.05pt;mso-wrap-distance-right:9.05pt;mso-wrap-distance-top:0pt;mso-wrap-distance-bottom:0pt;margin-top:308.6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The Caste System Tod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1.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0425</wp:posOffset>
                </wp:positionH>
                <wp:positionV relativeFrom="paragraph">
                  <wp:posOffset>3863340</wp:posOffset>
                </wp:positionV>
                <wp:extent cx="3371850" cy="12001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200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Diet of Hind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 In Hinduism, the ________________ is seen as a sacred anim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 Hindus do not eat 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65.5pt;height:94.5pt;mso-wrap-distance-left:9.05pt;mso-wrap-distance-right:9.05pt;mso-wrap-distance-top:0pt;mso-wrap-distance-bottom:0pt;margin-top:304.2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Diet of Hind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.  In Hinduism, the ________________ is seen as a sacred animal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.  Hindus do not eat 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0425</wp:posOffset>
                </wp:positionH>
                <wp:positionV relativeFrom="paragraph">
                  <wp:posOffset>5120640</wp:posOffset>
                </wp:positionV>
                <wp:extent cx="3371850" cy="1200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200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ow does the caste system affect the daily life of Hindu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65.5pt;height:94.5pt;mso-wrap-distance-left:9.05pt;mso-wrap-distance-right:9.05pt;mso-wrap-distance-top:0pt;mso-wrap-distance-bottom:0pt;margin-top:403.2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ow does the caste system affect the daily life of Hindu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Name__________________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 Period______Date_____________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31:00Z</dcterms:created>
  <dc:creator>CFISD</dc:creator>
  <dc:description/>
  <cp:keywords/>
  <dc:language>en-US</dc:language>
  <cp:lastModifiedBy>CFISD</cp:lastModifiedBy>
  <dcterms:modified xsi:type="dcterms:W3CDTF">2009-03-05T16:10:00Z</dcterms:modified>
  <cp:revision>4</cp:revision>
  <dc:subject/>
  <dc:title>Hinduism &amp; the Caste System</dc:title>
</cp:coreProperties>
</file>