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44" w:leader="none"/>
        </w:tabs>
        <w:jc w:val="center"/>
        <w:rPr/>
      </w:pPr>
      <w:r>
        <w:rPr>
          <w:rFonts w:cs="Arial" w:ascii="Arial" w:hAnsi="Arial"/>
          <w:b/>
        </w:rPr>
        <w:t>Causes of Conflict in SW As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ve: TSW understand that political, ethnic, and religious factors, as well as, resource distributions have led to regional conflicts. TEKS 13B and 14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33655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. Resources Distribution—There is conflict of over control of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. Resources Distribution—There is conflict of over control of Resour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800100" cy="8001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70.95pt,7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252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571500" cy="6858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pt" to="386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79375</wp:posOffset>
                </wp:positionV>
                <wp:extent cx="2409190" cy="3209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flict over Land—</w:t>
                            </w:r>
                            <w:r>
                              <w:rPr>
                                <w:rFonts w:cs="Arial" w:ascii="Arial" w:hAnsi="Arial"/>
                              </w:rPr>
                              <w:t>pgs.516-517 “A Human Perspective” and “Homelands and Refugee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Who are the Kurd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What do the Kurds want for themselv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Kurds claim a homeland in parts of which three SW Asian countri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The major source of conflict in this area is over wha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2.7pt;mso-wrap-distance-left:9.05pt;mso-wrap-distance-right:9.05pt;mso-wrap-distance-top:0pt;mso-wrap-distance-bottom:0pt;margin-top:6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nflict over Land—</w:t>
                      </w:r>
                      <w:r>
                        <w:rPr>
                          <w:rFonts w:cs="Arial" w:ascii="Arial" w:hAnsi="Arial"/>
                        </w:rPr>
                        <w:t>pgs.516-517 “A Human Perspective” and “Homelands and Refugee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Who are the Kurd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What do the Kurds want for themselv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Kurds claim a homeland in parts of which three SW Asian countri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The major source of conflict in this area is over w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</wp:posOffset>
                </wp:positionV>
                <wp:extent cx="2180590" cy="2637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ter Disputes—</w:t>
                            </w:r>
                            <w:r>
                              <w:rPr>
                                <w:rFonts w:cs="Arial" w:ascii="Arial" w:hAnsi="Arial"/>
                              </w:rPr>
                              <w:t>pg. 495 “Providing Precious Water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hy is there conflict over water in Southwest Asi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ampl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Greater Anatoali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Project</w:t>
                            </w:r>
                            <w:r>
                              <w:rPr/>
                              <w:t xml:space="preserve"> –Turkey building dams and other countries are upset that their water supply is threate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07.7pt;mso-wrap-distance-left:9.05pt;mso-wrap-distance-right:9.05pt;mso-wrap-distance-top:0pt;mso-wrap-distance-bottom:0pt;margin-top:0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Water Disputes—</w:t>
                      </w:r>
                      <w:r>
                        <w:rPr>
                          <w:rFonts w:cs="Arial" w:ascii="Arial" w:hAnsi="Arial"/>
                        </w:rPr>
                        <w:t>pg. 495 “Providing Precious Water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hy is there conflict over water in Southwest Asi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ample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Greater Anatoalian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Project</w:t>
                      </w:r>
                      <w:r>
                        <w:rPr/>
                        <w:t xml:space="preserve"> –Turkey building dams and other countries are upset that their water supply is threate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0795</wp:posOffset>
                </wp:positionV>
                <wp:extent cx="2180590" cy="2637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flict over Oil—</w:t>
                            </w:r>
                            <w:r>
                              <w:rPr>
                                <w:rFonts w:cs="Arial" w:ascii="Arial" w:hAnsi="Arial"/>
                              </w:rPr>
                              <w:t>pg.517” “Control of Oil Field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Why do countries in SW Asia fight over control of oil field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What is an example of a conflict over oi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07.7pt;mso-wrap-distance-left:9.05pt;mso-wrap-distance-right:9.05pt;mso-wrap-distance-top:0pt;mso-wrap-distance-bottom:0pt;margin-top:0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flict over Oil—</w:t>
                      </w:r>
                      <w:r>
                        <w:rPr>
                          <w:rFonts w:cs="Arial" w:ascii="Arial" w:hAnsi="Arial"/>
                        </w:rPr>
                        <w:t>pg.517” “Control of Oil Fields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Why do countries in SW Asia fight over control of oil field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What is an example of a conflict over oi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8255</wp:posOffset>
                </wp:positionV>
                <wp:extent cx="7772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.65pt" to="566.95pt,0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B. Religious Conflict—There is conflict between different religious gro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he notes in your notebook and pg. 517 “ Ethnic and a Religious Variety” to complete the graphic organizer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564" w:leader="none"/>
        </w:tabs>
        <w:ind w:left="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Judaism</w:t>
      </w:r>
      <w:r>
        <w:rPr>
          <w:rFonts w:cs="Arial" w:ascii="Arial" w:hAnsi="Arial"/>
          <w:b/>
          <w:sz w:val="28"/>
          <w:szCs w:val="28"/>
        </w:rPr>
        <w:t xml:space="preserve"> </w:t>
        <w:tab/>
      </w:r>
      <w:r>
        <w:rPr>
          <w:rFonts w:cs="Arial" w:ascii="Arial" w:hAnsi="Arial"/>
          <w:b/>
          <w:sz w:val="32"/>
          <w:szCs w:val="32"/>
        </w:rPr>
        <w:t xml:space="preserve">        Islam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6830</wp:posOffset>
                </wp:positionV>
                <wp:extent cx="3094990" cy="2409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This religions is the _____________ of the three SW Asian relig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Which area in Southwest Asia is considered a holy site for Jew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How does this claim lead to conflict with other religious groups in the reg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2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This religions is the _____________ of the three SW Asian relig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Which area in Southwest Asia is considered a holy site for Jew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How does this claim lead to conflict with other religious groups in the reg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36830</wp:posOffset>
                </wp:positionV>
                <wp:extent cx="3437890" cy="275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This religion is the ____________ of the three SW Asian relig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Which areas in SW Asia are considered holy for Musli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What are the two branches of Isla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Of the two branches, which group is the majority in SW As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**There is conflict between the two because they do not agree on the line of succession from Muhammad**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16.7pt;mso-wrap-distance-left:9.05pt;mso-wrap-distance-right:9.05pt;mso-wrap-distance-top:0pt;mso-wrap-distance-bottom:0pt;margin-top:2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This religion is the ____________ of the three SW Asian relig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 Which areas in SW Asia are considered holy for Musli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What are the two branches of Isla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Of the two branches, which group is the majority in SW As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**There is conflict between the two because they do not agree on the line of succession from Muhammad*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02235</wp:posOffset>
                </wp:positionV>
                <wp:extent cx="34290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Extremist: (RECORD DEFINITION)-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 person who uses violence to achieve a  go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8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Extremist: (RECORD DEFINITION)-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A person who uses violence to achieve a  g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. Ethnic Factors—</w:t>
      </w:r>
      <w:r>
        <w:rPr>
          <w:rFonts w:cs="Arial" w:ascii="Arial" w:hAnsi="Arial"/>
        </w:rPr>
        <w:t>Use your notes and textbook to define the different ethnic groups present in SW As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Jews</w:t>
      </w:r>
      <w:r>
        <w:rPr>
          <w:rFonts w:cs="Arial" w:ascii="Arial" w:hAnsi="Arial"/>
        </w:rPr>
        <w:t>: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Turks</w:t>
      </w:r>
      <w:r>
        <w:rPr>
          <w:rFonts w:cs="Arial" w:ascii="Arial" w:hAnsi="Arial"/>
        </w:rPr>
        <w:t>: people from the country of Turkey, usually Musli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Kurds</w:t>
      </w:r>
      <w:r>
        <w:rPr>
          <w:rFonts w:cs="Arial" w:ascii="Arial" w:hAnsi="Arial"/>
        </w:rPr>
        <w:t xml:space="preserve"> (pg. 516)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rabs:</w:t>
      </w:r>
      <w:r>
        <w:rPr>
          <w:rFonts w:cs="Arial" w:ascii="Arial" w:hAnsi="Arial"/>
        </w:rPr>
        <w:t xml:space="preserve"> an ethnic group in Southwest Asia, mostly Muslim, speak the Arabic language are the Majority in SW As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at are these different ethnic groups in conflict ov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</wp:posOffset>
                </wp:positionV>
                <wp:extent cx="76581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6pt" to="566.95pt,12.6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. Political Factors—</w:t>
      </w:r>
      <w:r>
        <w:rPr>
          <w:rFonts w:cs="Arial" w:ascii="Arial" w:hAnsi="Arial"/>
        </w:rPr>
        <w:t>Define the different types of political systems found in SW As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Secular –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___________________________________________________  Example: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Theocratic</w:t>
      </w:r>
      <w:r>
        <w:rPr>
          <w:rFonts w:cs="Arial" w:ascii="Arial" w:hAnsi="Arial"/>
        </w:rPr>
        <w:t>—any governments run by a religious leader     Example: Ir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w:rPr>
          <w:rFonts w:cs="Arial" w:ascii="Arial" w:hAnsi="Arial"/>
          <w:b/>
        </w:rPr>
        <w:t xml:space="preserve"> Stateless Nation</w:t>
      </w:r>
      <w:r>
        <w:rPr>
          <w:rFonts w:cs="Arial" w:ascii="Arial" w:hAnsi="Arial"/>
        </w:rPr>
        <w:t xml:space="preserve"> (pg.526)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olitical Cartoon Analysis: </w:t>
      </w:r>
      <w:r>
        <w:rPr>
          <w:rFonts w:cs="Arial" w:ascii="Arial" w:hAnsi="Arial"/>
        </w:rPr>
        <w:t>sketch a political cartoon about conflict in SW Asia and record the message you are trying to express at the botto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6629400" cy="2171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05pt;width:52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ssage: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38:00Z</dcterms:created>
  <dc:creator>cfisd</dc:creator>
  <dc:description/>
  <cp:keywords/>
  <dc:language>en-US</dc:language>
  <cp:lastModifiedBy>cfisd</cp:lastModifiedBy>
  <cp:lastPrinted>2009-02-18T10:46:00Z</cp:lastPrinted>
  <dcterms:modified xsi:type="dcterms:W3CDTF">2009-02-18T16:46:00Z</dcterms:modified>
  <cp:revision>6</cp:revision>
  <dc:subject/>
  <dc:title>Causes of Conflicts in SW Asia</dc:title>
</cp:coreProperties>
</file>