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China’s Mega Dam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The Three Gorges Dam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jective</w:t>
      </w:r>
      <w:r>
        <w:rPr>
          <w:rFonts w:cs="Arial" w:ascii="Arial" w:hAnsi="Arial"/>
        </w:rPr>
        <w:t xml:space="preserve"> – Students will analyze the political, social, economic and environmental impacts of the Three Gorges Dam in China.  Teks 8B, 19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 is China’s biggest project since the Great Wall of China was construct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 dam is being constructed on the ______________ 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August of 1998 a major flood along the Yangtze River killed _________ people and displaced ______ million people from their homes.  In terms of its devastation this flood affected an areas the size of _____________ and can be compared to the damage and affects of Hurricane 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often does the Yangtze River flood?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 Complete the graphic organizer.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16205</wp:posOffset>
                </wp:positionV>
                <wp:extent cx="1276350" cy="93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tar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eing bui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9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tar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eing buil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116205</wp:posOffset>
                </wp:positionV>
                <wp:extent cx="12763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l cost ____________ billion dollars to 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9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ll cost ____________ billion dollars to comp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116205</wp:posOffset>
                </wp:positionV>
                <wp:extent cx="12763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the worlds ____________ construction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9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the worlds ____________ construction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7995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79956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943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943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262836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743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62908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370880"/>
                            <a:ext cx="913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cts about the Three Gorges D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1259" to="341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59" to="41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1259" to="6116,2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060" to="3417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3060" to="5756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139" to="3417,5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320" to="413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140" to="5937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2159;width:143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cts about the Three Gorges D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426845</wp:posOffset>
                </wp:positionV>
                <wp:extent cx="1390650" cy="9334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ompleted dam will be _________ miles in leng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12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ompleted dam will be _________ miles in leng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3141345</wp:posOffset>
                </wp:positionV>
                <wp:extent cx="1276350" cy="933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being built in an ____________ z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247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being built in an ____________ 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3141345</wp:posOffset>
                </wp:positionV>
                <wp:extent cx="1390650" cy="933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ilt ________ miles inland from Shanghai on the Yangtze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47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ilt ________ miles inland from Shanghai on the Yangtze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426845</wp:posOffset>
                </wp:positionV>
                <wp:extent cx="1390650" cy="933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ompleted dam will be _________ feet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ompleted dam will be _________ feet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3027045</wp:posOffset>
                </wp:positionV>
                <wp:extent cx="13906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l be large enough to be a man-made object seen from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238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ll be large enough to be a man-made object seen from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AIN REASON THE THREE GORGES DAM IS BEING BUILT IS TO ______________________________.</w:t>
        <w:tab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en completed in ________, The Three Gorges Dam will provide _______________ for 1/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China’s 1.3 billion people.  This would be enough to power the cities Boston, New _________ and Washington D.C. in the United St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biggest problem facing the building of the Three Gorges Dam is _______________/__________________ of Chinese citize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T-Chart on the positives and negatives of relocation/resettlement of Chinese citizens and their communities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0" cy="24771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2pt" to="225pt,1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Positives                                               Negatives</w:t>
      </w:r>
    </w:p>
    <w:p>
      <w:pPr>
        <w:pStyle w:val="Normal"/>
        <w:ind w:left="36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44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August 2003, the ___________  __________ of the Three Gorges Dam was complet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temporary side river of the Yangtze was filled in and boat/ship traffic has started passing through _____ miles of shipping _________.  There are a total of ______ locks and it takes _______ hours to move through the syst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mplete the T-Chart on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sitives and negatives of building the Three Gorges Dam on the environment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22866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1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ositives                                  Negatives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457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5pt" to="413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57:00Z</dcterms:created>
  <dc:creator>cyfair</dc:creator>
  <dc:description/>
  <cp:keywords/>
  <dc:language>en-US</dc:language>
  <cp:lastModifiedBy>CFISD</cp:lastModifiedBy>
  <cp:lastPrinted>2009-04-01T08:10:00Z</cp:lastPrinted>
  <dcterms:modified xsi:type="dcterms:W3CDTF">2009-04-01T13:10:00Z</dcterms:modified>
  <cp:revision>3</cp:revision>
  <dc:subject/>
  <dc:title>                     China’s Mega Dam -  </dc:title>
</cp:coreProperties>
</file>